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402781918"/>
      <w:bookmarkStart w:id="11" w:name="__Fieldmark__0_140278191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402781918"/>
      <w:bookmarkStart w:id="13" w:name="__Fieldmark__2_140278191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402781918"/>
      <w:bookmarkStart w:id="15" w:name="__Fieldmark__5_140278191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402781918"/>
      <w:bookmarkStart w:id="17" w:name="__Fieldmark__6_140278191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