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178996131"/>
      <w:bookmarkStart w:id="1" w:name="__Fieldmark__305_117899613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178996131"/>
      <w:bookmarkStart w:id="3" w:name="__Fieldmark__308_117899613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178996131"/>
      <w:bookmarkStart w:id="5" w:name="__Fieldmark__311_117899613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178996131"/>
      <w:bookmarkStart w:id="8" w:name="__Fieldmark__740_1178996131"/>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178996131"/>
      <w:bookmarkStart w:id="10" w:name="__Fieldmark__796_1178996131"/>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178996131"/>
      <w:bookmarkStart w:id="12" w:name="__Fieldmark__818_1178996131"/>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178996131"/>
      <w:bookmarkStart w:id="14" w:name="__Fieldmark__914_1178996131"/>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178996131"/>
      <w:bookmarkStart w:id="16" w:name="__Fieldmark__954_1178996131"/>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178996131"/>
      <w:bookmarkStart w:id="18" w:name="__Fieldmark__1011_1178996131"/>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178996131"/>
      <w:bookmarkStart w:id="28" w:name="__Fieldmark__1591_1178996131"/>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178996131"/>
      <w:bookmarkStart w:id="30" w:name="__Fieldmark__1595_1178996131"/>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178996131"/>
      <w:bookmarkStart w:id="32" w:name="__Fieldmark__1598_1178996131"/>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178996131"/>
      <w:bookmarkStart w:id="37" w:name="__Fieldmark__2011_1178996131"/>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178996131"/>
      <w:bookmarkStart w:id="39" w:name="__Fieldmark__2067_1178996131"/>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178996131"/>
      <w:bookmarkStart w:id="41" w:name="__Fieldmark__2089_1178996131"/>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178996131"/>
      <w:bookmarkStart w:id="43" w:name="__Fieldmark__2171_1178996131"/>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178996131"/>
      <w:bookmarkStart w:id="48" w:name="__Fieldmark__2218_1178996131"/>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178996131"/>
      <w:bookmarkStart w:id="50" w:name="__Fieldmark__2231_1178996131"/>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