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777448208"/>
      <w:bookmarkStart w:id="1" w:name="__Fieldmark__305_177744820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777448208"/>
      <w:bookmarkStart w:id="3" w:name="__Fieldmark__308_177744820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777448208"/>
      <w:bookmarkStart w:id="5" w:name="__Fieldmark__311_177744820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777448208"/>
      <w:bookmarkStart w:id="8" w:name="__Fieldmark__740_1777448208"/>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777448208"/>
      <w:bookmarkStart w:id="10" w:name="__Fieldmark__796_1777448208"/>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777448208"/>
      <w:bookmarkStart w:id="12" w:name="__Fieldmark__818_1777448208"/>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777448208"/>
      <w:bookmarkStart w:id="14" w:name="__Fieldmark__914_1777448208"/>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777448208"/>
      <w:bookmarkStart w:id="16" w:name="__Fieldmark__954_1777448208"/>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777448208"/>
      <w:bookmarkStart w:id="18" w:name="__Fieldmark__1011_1777448208"/>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777448208"/>
      <w:bookmarkStart w:id="28" w:name="__Fieldmark__1591_1777448208"/>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777448208"/>
      <w:bookmarkStart w:id="30" w:name="__Fieldmark__1595_1777448208"/>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777448208"/>
      <w:bookmarkStart w:id="32" w:name="__Fieldmark__1598_1777448208"/>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777448208"/>
      <w:bookmarkStart w:id="37" w:name="__Fieldmark__2011_1777448208"/>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777448208"/>
      <w:bookmarkStart w:id="39" w:name="__Fieldmark__2067_1777448208"/>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777448208"/>
      <w:bookmarkStart w:id="41" w:name="__Fieldmark__2089_1777448208"/>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777448208"/>
      <w:bookmarkStart w:id="43" w:name="__Fieldmark__2171_1777448208"/>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777448208"/>
      <w:bookmarkStart w:id="48" w:name="__Fieldmark__2218_1777448208"/>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777448208"/>
      <w:bookmarkStart w:id="50" w:name="__Fieldmark__2231_1777448208"/>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