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2835242548"/>
      <w:bookmarkStart w:id="1" w:name="__Fieldmark__305_283524254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2835242548"/>
      <w:bookmarkStart w:id="3" w:name="__Fieldmark__308_283524254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2835242548"/>
      <w:bookmarkStart w:id="5" w:name="__Fieldmark__311_283524254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2835242548"/>
      <w:bookmarkStart w:id="8" w:name="__Fieldmark__740_2835242548"/>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2835242548"/>
      <w:bookmarkStart w:id="10" w:name="__Fieldmark__796_2835242548"/>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2835242548"/>
      <w:bookmarkStart w:id="12" w:name="__Fieldmark__818_2835242548"/>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2835242548"/>
      <w:bookmarkStart w:id="14" w:name="__Fieldmark__914_2835242548"/>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2835242548"/>
      <w:bookmarkStart w:id="16" w:name="__Fieldmark__954_2835242548"/>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2835242548"/>
      <w:bookmarkStart w:id="18" w:name="__Fieldmark__1011_2835242548"/>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2835242548"/>
      <w:bookmarkStart w:id="28" w:name="__Fieldmark__1591_2835242548"/>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2835242548"/>
      <w:bookmarkStart w:id="30" w:name="__Fieldmark__1595_2835242548"/>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2835242548"/>
      <w:bookmarkStart w:id="32" w:name="__Fieldmark__1598_2835242548"/>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2835242548"/>
      <w:bookmarkStart w:id="37" w:name="__Fieldmark__2011_2835242548"/>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2835242548"/>
      <w:bookmarkStart w:id="39" w:name="__Fieldmark__2067_2835242548"/>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2835242548"/>
      <w:bookmarkStart w:id="41" w:name="__Fieldmark__2089_2835242548"/>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2835242548"/>
      <w:bookmarkStart w:id="43" w:name="__Fieldmark__2171_2835242548"/>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2835242548"/>
      <w:bookmarkStart w:id="48" w:name="__Fieldmark__2218_2835242548"/>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2835242548"/>
      <w:bookmarkStart w:id="50" w:name="__Fieldmark__2231_2835242548"/>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