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1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 xml:space="preserve">Furgone – 5,5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Lieferwagen – 5,5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4324E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7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6:00Z</dcterms:modified>
  <cp:revision>7</cp:revision>
  <dc:subject/>
  <dc:title>fornitura di pneumatici e prestazione di servizi accessori per il servizio manutenzione strade della Provincia Autonoma di Bol</dc:title>
</cp:coreProperties>
</file>