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2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  <w:t xml:space="preserve">Autocarro almeno 15 t – 4x4 </w:t>
        <w:br/>
        <w:t>LKW - mindestens 15 t – 4x4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´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AC07D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8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0:00Z</dcterms:modified>
  <cp:revision>6</cp:revision>
  <dc:subject/>
  <dc:title>fornitura di pneumatici e prestazione di servizi accessori per il servizio manutenzione strade della Provincia Autonoma di Bol</dc:title>
</cp:coreProperties>
</file>