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2635644870"/>
      <w:bookmarkStart w:id="1" w:name="__Fieldmark__421_2635644870"/>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2635644870"/>
      <w:bookmarkStart w:id="3" w:name="__Fieldmark__424_2635644870"/>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2635644870"/>
      <w:bookmarkStart w:id="5" w:name="__Fieldmark__427_2635644870"/>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2635644870"/>
            <w:bookmarkStart w:id="7" w:name="__Fieldmark__657_2635644870"/>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2635644870"/>
            <w:bookmarkStart w:id="9" w:name="__Fieldmark__671_2635644870"/>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2635644870"/>
            <w:bookmarkStart w:id="11" w:name="__Fieldmark__686_2635644870"/>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2635644870"/>
            <w:bookmarkStart w:id="14" w:name="__Fieldmark__702_2635644870"/>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2635644870"/>
            <w:bookmarkStart w:id="16" w:name="__Fieldmark__722_2635644870"/>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2635644870"/>
            <w:bookmarkStart w:id="18" w:name="__Fieldmark__727_2635644870"/>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2635644870"/>
            <w:bookmarkStart w:id="20" w:name="__Fieldmark__732_2635644870"/>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2635644870"/>
            <w:bookmarkStart w:id="22" w:name="__Fieldmark__737_2635644870"/>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2635644870"/>
            <w:bookmarkStart w:id="24" w:name="__Fieldmark__742_2635644870"/>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2635644870"/>
            <w:bookmarkStart w:id="26" w:name="__Fieldmark__747_2635644870"/>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2635644870"/>
      <w:bookmarkStart w:id="28" w:name="__Fieldmark__919_2635644870"/>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2635644870"/>
      <w:bookmarkStart w:id="30" w:name="__Fieldmark__931_2635644870"/>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2635644870"/>
      <w:bookmarkStart w:id="32" w:name="__Fieldmark__947_2635644870"/>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2635644870"/>
      <w:bookmarkStart w:id="34" w:name="__Fieldmark__962_2635644870"/>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2635644870"/>
      <w:bookmarkStart w:id="37" w:name="__Fieldmark__1174_2635644870"/>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2635644870"/>
      <w:bookmarkStart w:id="39" w:name="__Fieldmark__1230_2635644870"/>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2635644870"/>
      <w:bookmarkStart w:id="41" w:name="__Fieldmark__1252_2635644870"/>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2635644870"/>
      <w:bookmarkStart w:id="43" w:name="__Fieldmark__1344_2635644870"/>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2635644870"/>
      <w:bookmarkStart w:id="45" w:name="__Fieldmark__1388_2635644870"/>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2635644870"/>
      <w:bookmarkStart w:id="48" w:name="__Fieldmark__1419_2635644870"/>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2635644870"/>
      <w:bookmarkStart w:id="56" w:name="__Fieldmark__1665_2635644870"/>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2635644870"/>
      <w:bookmarkStart w:id="58" w:name="__Fieldmark__1889_2635644870"/>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2635644870"/>
      <w:bookmarkStart w:id="70" w:name="__Fieldmark__2561_2635644870"/>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2635644870"/>
      <w:bookmarkStart w:id="72" w:name="__Fieldmark__2565_2635644870"/>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2635644870"/>
      <w:bookmarkStart w:id="74" w:name="__Fieldmark__2568_2635644870"/>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2635644870"/>
            <w:bookmarkStart w:id="77" w:name="__Fieldmark__2788_2635644870"/>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2635644870"/>
            <w:bookmarkStart w:id="79" w:name="__Fieldmark__2807_2635644870"/>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2635644870"/>
            <w:bookmarkStart w:id="81" w:name="__Fieldmark__2823_2635644870"/>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2635644870"/>
            <w:bookmarkStart w:id="83" w:name="__Fieldmark__2839_2635644870"/>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2635644870"/>
            <w:bookmarkStart w:id="85" w:name="__Fieldmark__2855_2635644870"/>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2635644870"/>
            <w:bookmarkStart w:id="87" w:name="__Fieldmark__2860_2635644870"/>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2635644870"/>
            <w:bookmarkStart w:id="89" w:name="__Fieldmark__2865_2635644870"/>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2635644870"/>
            <w:bookmarkStart w:id="91" w:name="__Fieldmark__2870_2635644870"/>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2635644870"/>
            <w:bookmarkStart w:id="93" w:name="__Fieldmark__2875_2635644870"/>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2635644870"/>
            <w:bookmarkStart w:id="95" w:name="__Fieldmark__2880_2635644870"/>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2635644870"/>
      <w:bookmarkStart w:id="97" w:name="__Fieldmark__3058_2635644870"/>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2635644870"/>
      <w:bookmarkStart w:id="99" w:name="__Fieldmark__3066_2635644870"/>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2635644870"/>
      <w:bookmarkStart w:id="101" w:name="__Fieldmark__3079_2635644870"/>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2635644870"/>
      <w:bookmarkStart w:id="103" w:name="__Fieldmark__3091_2635644870"/>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2635644870"/>
      <w:bookmarkStart w:id="105" w:name="__Fieldmark__3296_2635644870"/>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2635644870"/>
      <w:bookmarkStart w:id="107" w:name="__Fieldmark__3352_2635644870"/>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2635644870"/>
      <w:bookmarkStart w:id="109" w:name="__Fieldmark__3374_2635644870"/>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2635644870"/>
      <w:bookmarkStart w:id="111" w:name="__Fieldmark__3455_2635644870"/>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2635644870"/>
      <w:bookmarkStart w:id="113" w:name="__Fieldmark__3503_2635644870"/>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2635644870"/>
      <w:bookmarkStart w:id="115" w:name="__Fieldmark__3530_2635644870"/>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2635644870"/>
      <w:bookmarkStart w:id="119" w:name="__Fieldmark__3762_2635644870"/>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2635644870"/>
      <w:bookmarkStart w:id="121" w:name="__Fieldmark__3990_2635644870"/>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