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099449724"/>
            <w:bookmarkStart w:id="1" w:name="__Fieldmark__1_2099449724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099449724"/>
            <w:bookmarkStart w:id="3" w:name="__Fieldmark__2_2099449724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099449724"/>
            <w:bookmarkStart w:id="5" w:name="__Fieldmark__5_2099449724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099449724"/>
            <w:bookmarkStart w:id="7" w:name="__Fieldmark__6_2099449724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099449724"/>
            <w:bookmarkStart w:id="9" w:name="__Fieldmark__9_2099449724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099449724"/>
            <w:bookmarkStart w:id="11" w:name="__Fieldmark__10_2099449724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099449724"/>
            <w:bookmarkStart w:id="13" w:name="__Fieldmark__21_2099449724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099449724"/>
            <w:bookmarkStart w:id="15" w:name="__Fieldmark__22_2099449724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099449724"/>
            <w:bookmarkStart w:id="17" w:name="__Fieldmark__25_2099449724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099449724"/>
            <w:bookmarkStart w:id="19" w:name="__Fieldmark__26_2099449724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099449724"/>
            <w:bookmarkStart w:id="21" w:name="__Fieldmark__29_2099449724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099449724"/>
            <w:bookmarkStart w:id="23" w:name="__Fieldmark__30_2099449724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