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2093037602"/>
            <w:bookmarkStart w:id="1" w:name="__Fieldmark__1_2093037602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2093037602"/>
            <w:bookmarkStart w:id="3" w:name="__Fieldmark__2_2093037602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2093037602"/>
            <w:bookmarkStart w:id="5" w:name="__Fieldmark__5_2093037602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2093037602"/>
            <w:bookmarkStart w:id="7" w:name="__Fieldmark__6_2093037602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2093037602"/>
            <w:bookmarkStart w:id="9" w:name="__Fieldmark__9_2093037602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2093037602"/>
            <w:bookmarkStart w:id="11" w:name="__Fieldmark__10_2093037602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2093037602"/>
            <w:bookmarkStart w:id="13" w:name="__Fieldmark__21_2093037602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2093037602"/>
            <w:bookmarkStart w:id="15" w:name="__Fieldmark__22_2093037602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2093037602"/>
            <w:bookmarkStart w:id="17" w:name="__Fieldmark__25_2093037602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2093037602"/>
            <w:bookmarkStart w:id="19" w:name="__Fieldmark__26_2093037602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2093037602"/>
            <w:bookmarkStart w:id="21" w:name="__Fieldmark__29_2093037602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2093037602"/>
            <w:bookmarkStart w:id="23" w:name="__Fieldmark__30_2093037602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