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237525237"/>
            <w:bookmarkStart w:id="1" w:name="__Fieldmark__1_3237525237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237525237"/>
            <w:bookmarkStart w:id="3" w:name="__Fieldmark__2_3237525237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237525237"/>
            <w:bookmarkStart w:id="5" w:name="__Fieldmark__5_3237525237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237525237"/>
            <w:bookmarkStart w:id="7" w:name="__Fieldmark__6_3237525237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237525237"/>
            <w:bookmarkStart w:id="9" w:name="__Fieldmark__9_3237525237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237525237"/>
            <w:bookmarkStart w:id="11" w:name="__Fieldmark__10_3237525237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237525237"/>
            <w:bookmarkStart w:id="13" w:name="__Fieldmark__21_3237525237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237525237"/>
            <w:bookmarkStart w:id="15" w:name="__Fieldmark__22_3237525237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237525237"/>
            <w:bookmarkStart w:id="17" w:name="__Fieldmark__25_3237525237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237525237"/>
            <w:bookmarkStart w:id="19" w:name="__Fieldmark__26_3237525237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237525237"/>
            <w:bookmarkStart w:id="21" w:name="__Fieldmark__29_3237525237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237525237"/>
            <w:bookmarkStart w:id="23" w:name="__Fieldmark__30_3237525237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