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633620139"/>
            <w:bookmarkStart w:id="1" w:name="__Fieldmark__1_63362013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633620139"/>
            <w:bookmarkStart w:id="3" w:name="__Fieldmark__2_63362013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633620139"/>
            <w:bookmarkStart w:id="5" w:name="__Fieldmark__5_63362013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633620139"/>
            <w:bookmarkStart w:id="7" w:name="__Fieldmark__6_63362013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633620139"/>
            <w:bookmarkStart w:id="9" w:name="__Fieldmark__9_63362013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633620139"/>
            <w:bookmarkStart w:id="11" w:name="__Fieldmark__10_63362013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633620139"/>
            <w:bookmarkStart w:id="13" w:name="__Fieldmark__21_63362013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633620139"/>
            <w:bookmarkStart w:id="15" w:name="__Fieldmark__22_63362013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633620139"/>
            <w:bookmarkStart w:id="17" w:name="__Fieldmark__25_63362013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633620139"/>
            <w:bookmarkStart w:id="19" w:name="__Fieldmark__26_63362013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633620139"/>
            <w:bookmarkStart w:id="21" w:name="__Fieldmark__29_63362013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633620139"/>
            <w:bookmarkStart w:id="23" w:name="__Fieldmark__30_63362013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