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8148997"/>
            <w:bookmarkStart w:id="1" w:name="__Fieldmark__1_36814899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8148997"/>
            <w:bookmarkStart w:id="3" w:name="__Fieldmark__2_36814899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8148997"/>
            <w:bookmarkStart w:id="5" w:name="__Fieldmark__5_36814899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8148997"/>
            <w:bookmarkStart w:id="7" w:name="__Fieldmark__6_36814899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8148997"/>
            <w:bookmarkStart w:id="9" w:name="__Fieldmark__9_36814899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8148997"/>
            <w:bookmarkStart w:id="11" w:name="__Fieldmark__10_36814899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8148997"/>
            <w:bookmarkStart w:id="13" w:name="__Fieldmark__21_36814899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8148997"/>
            <w:bookmarkStart w:id="15" w:name="__Fieldmark__22_36814899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8148997"/>
            <w:bookmarkStart w:id="17" w:name="__Fieldmark__25_36814899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8148997"/>
            <w:bookmarkStart w:id="19" w:name="__Fieldmark__26_36814899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8148997"/>
            <w:bookmarkStart w:id="21" w:name="__Fieldmark__29_36814899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8148997"/>
            <w:bookmarkStart w:id="23" w:name="__Fieldmark__30_36814899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