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767476751"/>
            <w:bookmarkStart w:id="1" w:name="__Fieldmark__1_767476751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767476751"/>
            <w:bookmarkStart w:id="3" w:name="__Fieldmark__2_767476751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767476751"/>
            <w:bookmarkStart w:id="5" w:name="__Fieldmark__5_767476751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767476751"/>
            <w:bookmarkStart w:id="7" w:name="__Fieldmark__6_767476751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767476751"/>
            <w:bookmarkStart w:id="9" w:name="__Fieldmark__9_767476751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767476751"/>
            <w:bookmarkStart w:id="11" w:name="__Fieldmark__10_767476751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767476751"/>
            <w:bookmarkStart w:id="13" w:name="__Fieldmark__21_767476751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767476751"/>
            <w:bookmarkStart w:id="15" w:name="__Fieldmark__22_767476751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767476751"/>
            <w:bookmarkStart w:id="17" w:name="__Fieldmark__25_767476751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767476751"/>
            <w:bookmarkStart w:id="19" w:name="__Fieldmark__26_767476751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767476751"/>
            <w:bookmarkStart w:id="21" w:name="__Fieldmark__29_767476751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767476751"/>
            <w:bookmarkStart w:id="23" w:name="__Fieldmark__30_767476751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