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151397029"/>
            <w:bookmarkStart w:id="1" w:name="__Fieldmark__1_315139702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151397029"/>
            <w:bookmarkStart w:id="3" w:name="__Fieldmark__2_315139702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151397029"/>
            <w:bookmarkStart w:id="5" w:name="__Fieldmark__5_315139702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151397029"/>
            <w:bookmarkStart w:id="7" w:name="__Fieldmark__6_315139702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151397029"/>
            <w:bookmarkStart w:id="9" w:name="__Fieldmark__9_315139702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151397029"/>
            <w:bookmarkStart w:id="11" w:name="__Fieldmark__10_315139702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151397029"/>
            <w:bookmarkStart w:id="13" w:name="__Fieldmark__21_315139702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151397029"/>
            <w:bookmarkStart w:id="15" w:name="__Fieldmark__22_315139702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151397029"/>
            <w:bookmarkStart w:id="17" w:name="__Fieldmark__25_315139702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151397029"/>
            <w:bookmarkStart w:id="19" w:name="__Fieldmark__26_315139702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151397029"/>
            <w:bookmarkStart w:id="21" w:name="__Fieldmark__29_315139702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151397029"/>
            <w:bookmarkStart w:id="23" w:name="__Fieldmark__30_315139702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