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ormular Nr. 3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Kodex der Ausschreibung: </w:t>
      </w:r>
      <w:r>
        <w:rPr>
          <w:rFonts w:cs="Arial" w:ascii="Arial" w:hAnsi="Arial"/>
          <w:b/>
          <w:lang w:val="de-DE"/>
        </w:rPr>
        <w:t>AOV/SUA L 007/2018 - Grundschule Frangar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10800" w:leader="none"/>
        </w:tabs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VORNAME: VOR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NACHNA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ALTER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ORGESETZTER FÜR DIE SICHERHEIT</w:t>
      </w:r>
    </w:p>
    <w:tbl>
      <w:tblPr>
        <w:tblW w:w="16088" w:type="dxa"/>
        <w:jc w:val="left"/>
        <w:tblInd w:w="-7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2268"/>
        <w:gridCol w:w="1701"/>
        <w:gridCol w:w="4536"/>
        <w:gridCol w:w="1559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STUDIENTITEL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FORTBILDUNGSKURSE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SGEFÜHRTE ARBEITEN:</w:t>
            </w:r>
          </w:p>
        </w:tc>
      </w:tr>
      <w:tr>
        <w:trPr>
          <w:trHeight w:val="87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RBEITSBESCHREIB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FTRAGGE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G DER ARB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durchgeführte Aufgab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ZEITRAUM</w:t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VORGESETZTER FÜR DIE SICHERHE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firstLine="52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VORGESETZTER FÜR DIE SICHERHE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VORGESETZTER FÜR DIE SICHERHE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VORGESETZTER FÜR DIE SICHERHE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VORGESETZTER FÜR DIE SICHERHE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/>
      </w:pPr>
      <w:r>
        <w:rPr/>
      </w:r>
    </w:p>
    <w:sectPr>
      <w:type w:val="nextPage"/>
      <w:pgSz w:orient="landscape" w:w="16838" w:h="11906"/>
      <w:pgMar w:left="1134" w:right="1418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harCarattereCarattereZchnZchnCarattereCarattere">
    <w:name w:val=" Carattere1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3 Vorgesetzter für die Sicherhei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5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4:00Z</dcterms:modified>
  <cp:revision>21</cp:revision>
  <dc:subject/>
  <dc:title>Scheda n° 1</dc:title>
</cp:coreProperties>
</file>