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105070517"/>
            <w:bookmarkStart w:id="1" w:name="__Fieldmark__1_210507051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105070517"/>
            <w:bookmarkStart w:id="3" w:name="__Fieldmark__2_210507051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105070517"/>
            <w:bookmarkStart w:id="5" w:name="__Fieldmark__5_210507051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105070517"/>
            <w:bookmarkStart w:id="7" w:name="__Fieldmark__6_210507051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105070517"/>
            <w:bookmarkStart w:id="9" w:name="__Fieldmark__9_210507051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105070517"/>
            <w:bookmarkStart w:id="11" w:name="__Fieldmark__10_210507051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105070517"/>
            <w:bookmarkStart w:id="13" w:name="__Fieldmark__21_210507051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105070517"/>
            <w:bookmarkStart w:id="15" w:name="__Fieldmark__22_210507051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105070517"/>
            <w:bookmarkStart w:id="17" w:name="__Fieldmark__25_210507051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105070517"/>
            <w:bookmarkStart w:id="19" w:name="__Fieldmark__26_210507051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105070517"/>
            <w:bookmarkStart w:id="21" w:name="__Fieldmark__29_210507051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105070517"/>
            <w:bookmarkStart w:id="23" w:name="__Fieldmark__30_210507051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