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3088503348"/>
      <w:bookmarkStart w:id="2" w:name="__Fieldmark__23_3088503348"/>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3088503348"/>
      <w:bookmarkStart w:id="4" w:name="__Fieldmark__24_3088503348"/>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3088503348"/>
      <w:bookmarkStart w:id="6" w:name="__Fieldmark__26_3088503348"/>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3088503348"/>
      <w:bookmarkStart w:id="10" w:name="__Fieldmark__29_3088503348"/>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3088503348"/>
      <w:bookmarkStart w:id="12" w:name="__Fieldmark__30_3088503348"/>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3088503348"/>
            <w:bookmarkStart w:id="14" w:name="__Fieldmark__31_3088503348"/>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3088503348"/>
            <w:bookmarkStart w:id="16" w:name="__Fieldmark__32_3088503348"/>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3088503348"/>
            <w:bookmarkStart w:id="18" w:name="__Fieldmark__33_3088503348"/>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3088503348"/>
            <w:bookmarkStart w:id="20" w:name="__Fieldmark__34_3088503348"/>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3088503348"/>
            <w:bookmarkStart w:id="22" w:name="__Fieldmark__35_3088503348"/>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3088503348"/>
            <w:bookmarkStart w:id="24" w:name="__Fieldmark__36_3088503348"/>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3088503348"/>
            <w:bookmarkStart w:id="26" w:name="__Fieldmark__37_3088503348"/>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3088503348"/>
            <w:bookmarkStart w:id="28" w:name="__Fieldmark__38_3088503348"/>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3088503348"/>
            <w:bookmarkStart w:id="30" w:name="__Fieldmark__39_3088503348"/>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3088503348"/>
      <w:bookmarkStart w:id="32" w:name="__Fieldmark__63_3088503348"/>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3088503348"/>
      <w:bookmarkStart w:id="34" w:name="__Fieldmark__65_3088503348"/>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3088503348"/>
      <w:bookmarkStart w:id="36" w:name="__Fieldmark__71_3088503348"/>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3088503348"/>
      <w:bookmarkStart w:id="38" w:name="__Fieldmark__72_3088503348"/>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3088503348"/>
      <w:bookmarkStart w:id="40" w:name="__Fieldmark__74_3088503348"/>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3088503348"/>
      <w:bookmarkStart w:id="42" w:name="__Fieldmark__86_3088503348"/>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3088503348"/>
      <w:bookmarkStart w:id="44" w:name="__Fieldmark__88_3088503348"/>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3088503348"/>
      <w:bookmarkStart w:id="46" w:name="__Fieldmark__100_3088503348"/>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3088503348"/>
      <w:bookmarkStart w:id="48" w:name="__Fieldmark__104_3088503348"/>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3088503348"/>
      <w:bookmarkStart w:id="50" w:name="__Fieldmark__108_3088503348"/>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3088503348"/>
      <w:bookmarkStart w:id="52" w:name="__Fieldmark__119_3088503348"/>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