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997405033"/>
      <w:bookmarkStart w:id="1" w:name="__Fieldmark__22_997405033"/>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997405033"/>
      <w:bookmarkStart w:id="3" w:name="__Fieldmark__23_997405033"/>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997405033"/>
      <w:bookmarkStart w:id="6" w:name="__Fieldmark__25_997405033"/>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997405033"/>
            <w:bookmarkStart w:id="8" w:name="__Fieldmark__28_997405033"/>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997405033"/>
            <w:bookmarkStart w:id="10" w:name="__Fieldmark__29_997405033"/>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997405033"/>
            <w:bookmarkStart w:id="12" w:name="__Fieldmark__30_997405033"/>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997405033"/>
            <w:bookmarkStart w:id="14" w:name="__Fieldmark__31_997405033"/>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997405033"/>
            <w:bookmarkStart w:id="16" w:name="__Fieldmark__32_997405033"/>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997405033"/>
            <w:bookmarkStart w:id="18" w:name="__Fieldmark__33_997405033"/>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997405033"/>
            <w:bookmarkStart w:id="20" w:name="__Fieldmark__34_997405033"/>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997405033"/>
            <w:bookmarkStart w:id="22" w:name="__Fieldmark__35_997405033"/>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997405033"/>
            <w:bookmarkStart w:id="24" w:name="__Fieldmark__36_997405033"/>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997405033"/>
            <w:bookmarkStart w:id="26" w:name="__Fieldmark__37_997405033"/>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997405033"/>
      <w:bookmarkStart w:id="29" w:name="__Fieldmark__48_997405033"/>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997405033"/>
      <w:bookmarkStart w:id="31" w:name="__Fieldmark__50_997405033"/>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997405033"/>
      <w:bookmarkStart w:id="33" w:name="__Fieldmark__56_997405033"/>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997405033"/>
      <w:bookmarkStart w:id="35" w:name="__Fieldmark__57_997405033"/>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997405033"/>
      <w:bookmarkStart w:id="37" w:name="__Fieldmark__59_997405033"/>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997405033"/>
      <w:bookmarkStart w:id="39" w:name="__Fieldmark__71_997405033"/>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997405033"/>
      <w:bookmarkStart w:id="41" w:name="__Fieldmark__73_997405033"/>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997405033"/>
      <w:bookmarkStart w:id="43" w:name="__Fieldmark__85_997405033"/>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997405033"/>
      <w:bookmarkStart w:id="45" w:name="__Fieldmark__89_997405033"/>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997405033"/>
      <w:bookmarkStart w:id="47" w:name="__Fieldmark__93_997405033"/>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997405033"/>
      <w:bookmarkStart w:id="49" w:name="__Fieldmark__103_997405033"/>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