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445811197"/>
      <w:bookmarkStart w:id="1" w:name="__Fieldmark__22_445811197"/>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445811197"/>
      <w:bookmarkStart w:id="3" w:name="__Fieldmark__23_445811197"/>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445811197"/>
      <w:bookmarkStart w:id="6" w:name="__Fieldmark__25_445811197"/>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445811197"/>
            <w:bookmarkStart w:id="8" w:name="__Fieldmark__28_445811197"/>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445811197"/>
            <w:bookmarkStart w:id="10" w:name="__Fieldmark__29_445811197"/>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445811197"/>
            <w:bookmarkStart w:id="12" w:name="__Fieldmark__30_445811197"/>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445811197"/>
            <w:bookmarkStart w:id="14" w:name="__Fieldmark__31_445811197"/>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445811197"/>
            <w:bookmarkStart w:id="16" w:name="__Fieldmark__32_445811197"/>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445811197"/>
            <w:bookmarkStart w:id="18" w:name="__Fieldmark__33_445811197"/>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445811197"/>
            <w:bookmarkStart w:id="20" w:name="__Fieldmark__34_445811197"/>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445811197"/>
            <w:bookmarkStart w:id="22" w:name="__Fieldmark__35_445811197"/>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445811197"/>
            <w:bookmarkStart w:id="24" w:name="__Fieldmark__36_445811197"/>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445811197"/>
            <w:bookmarkStart w:id="26" w:name="__Fieldmark__37_445811197"/>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445811197"/>
      <w:bookmarkStart w:id="29" w:name="__Fieldmark__48_445811197"/>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445811197"/>
      <w:bookmarkStart w:id="31" w:name="__Fieldmark__50_445811197"/>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445811197"/>
      <w:bookmarkStart w:id="33" w:name="__Fieldmark__56_445811197"/>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445811197"/>
      <w:bookmarkStart w:id="35" w:name="__Fieldmark__57_445811197"/>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445811197"/>
      <w:bookmarkStart w:id="37" w:name="__Fieldmark__59_445811197"/>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445811197"/>
      <w:bookmarkStart w:id="39" w:name="__Fieldmark__71_445811197"/>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445811197"/>
      <w:bookmarkStart w:id="41" w:name="__Fieldmark__73_445811197"/>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445811197"/>
      <w:bookmarkStart w:id="43" w:name="__Fieldmark__85_445811197"/>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445811197"/>
      <w:bookmarkStart w:id="45" w:name="__Fieldmark__89_445811197"/>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445811197"/>
      <w:bookmarkStart w:id="47" w:name="__Fieldmark__93_445811197"/>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445811197"/>
      <w:bookmarkStart w:id="49" w:name="__Fieldmark__103_445811197"/>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