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672209103"/>
            <w:bookmarkStart w:id="1" w:name="__Fieldmark__0_672209103"/>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672209103"/>
            <w:bookmarkStart w:id="3" w:name="__Fieldmark__1_672209103"/>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672209103"/>
            <w:bookmarkStart w:id="5" w:name="__Fieldmark__2_672209103"/>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672209103"/>
            <w:bookmarkStart w:id="7" w:name="__Fieldmark__3_672209103"/>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672209103"/>
            <w:bookmarkStart w:id="9" w:name="__Fieldmark__4_672209103"/>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672209103"/>
            <w:bookmarkStart w:id="11" w:name="__Fieldmark__5_672209103"/>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672209103"/>
            <w:bookmarkStart w:id="13" w:name="__Fieldmark__6_672209103"/>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672209103"/>
            <w:bookmarkStart w:id="15" w:name="__Fieldmark__7_672209103"/>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672209103"/>
            <w:bookmarkStart w:id="17" w:name="__Fieldmark__8_672209103"/>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672209103"/>
            <w:bookmarkStart w:id="19" w:name="__Fieldmark__9_672209103"/>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672209103"/>
            <w:bookmarkStart w:id="21" w:name="__Fieldmark__10_672209103"/>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672209103"/>
            <w:bookmarkStart w:id="23" w:name="__Fieldmark__11_672209103"/>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6722091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672209103"/>
            <w:bookmarkStart w:id="25" w:name="__Fieldmark__12_672209103"/>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672209103"/>
            <w:bookmarkStart w:id="27" w:name="__Fieldmark__13_672209103"/>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672209103"/>
            <w:bookmarkStart w:id="29" w:name="__Fieldmark__14_672209103"/>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672209103"/>
            <w:bookmarkStart w:id="31" w:name="__Fieldmark__15_672209103"/>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672209103"/>
            <w:bookmarkStart w:id="33" w:name="__Fieldmark__16_672209103"/>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672209103"/>
            <w:bookmarkStart w:id="35" w:name="__Fieldmark__17_672209103"/>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672209103"/>
            <w:bookmarkStart w:id="37" w:name="__Fieldmark__18_672209103"/>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672209103"/>
            <w:bookmarkStart w:id="39" w:name="__Fieldmark__19_672209103"/>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672209103"/>
            <w:bookmarkStart w:id="41" w:name="__Fieldmark__20_672209103"/>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672209103"/>
            <w:bookmarkStart w:id="43" w:name="__Fieldmark__21_672209103"/>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672209103"/>
            <w:bookmarkStart w:id="45" w:name="__Fieldmark__22_672209103"/>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672209103"/>
            <w:bookmarkStart w:id="47" w:name="__Fieldmark__23_672209103"/>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672209103"/>
            <w:bookmarkStart w:id="49" w:name="__Fieldmark__24_672209103"/>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672209103"/>
            <w:bookmarkStart w:id="51" w:name="__Fieldmark__25_672209103"/>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672209103"/>
            <w:bookmarkStart w:id="53" w:name="__Fieldmark__26_672209103"/>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672209103"/>
            <w:bookmarkStart w:id="55" w:name="__Fieldmark__27_672209103"/>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6722091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672209103"/>
            <w:bookmarkStart w:id="57" w:name="__Fieldmark__28_672209103"/>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672209103"/>
            <w:bookmarkStart w:id="59" w:name="__Fieldmark__29_672209103"/>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672209103"/>
            <w:bookmarkStart w:id="61" w:name="__Fieldmark__30_672209103"/>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672209103"/>
            <w:bookmarkStart w:id="63" w:name="__Fieldmark__31_672209103"/>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672209103"/>
            <w:bookmarkStart w:id="65" w:name="__Fieldmark__32_672209103"/>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672209103"/>
            <w:bookmarkStart w:id="67" w:name="__Fieldmark__33_672209103"/>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672209103"/>
            <w:bookmarkStart w:id="69" w:name="__Fieldmark__34_672209103"/>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672209103"/>
            <w:bookmarkStart w:id="71" w:name="__Fieldmark__35_672209103"/>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672209103"/>
            <w:bookmarkStart w:id="73" w:name="__Fieldmark__36_672209103"/>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672209103"/>
            <w:bookmarkStart w:id="75" w:name="__Fieldmark__37_672209103"/>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672209103"/>
            <w:bookmarkStart w:id="77" w:name="__Fieldmark__38_672209103"/>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672209103"/>
            <w:bookmarkStart w:id="79" w:name="__Fieldmark__39_672209103"/>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672209103"/>
            <w:bookmarkStart w:id="81" w:name="__Fieldmark__40_672209103"/>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672209103"/>
            <w:bookmarkStart w:id="83" w:name="__Fieldmark__41_672209103"/>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672209103"/>
            <w:bookmarkStart w:id="85" w:name="__Fieldmark__42_672209103"/>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672209103"/>
            <w:bookmarkStart w:id="87" w:name="__Fieldmark__43_672209103"/>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672209103"/>
            <w:bookmarkStart w:id="89" w:name="__Fieldmark__44_672209103"/>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672209103"/>
            <w:bookmarkStart w:id="91" w:name="__Fieldmark__45_672209103"/>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672209103"/>
            <w:bookmarkStart w:id="93" w:name="__Fieldmark__46_672209103"/>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672209103"/>
            <w:bookmarkStart w:id="95" w:name="__Fieldmark__47_672209103"/>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672209103"/>
            <w:bookmarkStart w:id="97" w:name="__Fieldmark__48_672209103"/>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672209103"/>
            <w:bookmarkStart w:id="99" w:name="__Fieldmark__49_672209103"/>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672209103"/>
            <w:bookmarkStart w:id="101" w:name="__Fieldmark__50_672209103"/>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672209103"/>
            <w:bookmarkStart w:id="103" w:name="__Fieldmark__51_672209103"/>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6722091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672209103"/>
            <w:bookmarkStart w:id="105" w:name="__Fieldmark__52_672209103"/>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672209103"/>
            <w:bookmarkStart w:id="107" w:name="__Fieldmark__53_672209103"/>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672209103"/>
            <w:bookmarkStart w:id="109" w:name="__Fieldmark__54_672209103"/>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672209103"/>
            <w:bookmarkStart w:id="111" w:name="__Fieldmark__55_672209103"/>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672209103"/>
            <w:bookmarkStart w:id="113" w:name="__Fieldmark__56_672209103"/>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672209103"/>
            <w:bookmarkStart w:id="115" w:name="__Fieldmark__57_672209103"/>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672209103"/>
            <w:bookmarkStart w:id="117" w:name="__Fieldmark__58_672209103"/>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672209103"/>
            <w:bookmarkStart w:id="119" w:name="__Fieldmark__59_672209103"/>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672209103"/>
            <w:bookmarkStart w:id="121" w:name="__Fieldmark__60_672209103"/>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672209103"/>
            <w:bookmarkStart w:id="123" w:name="__Fieldmark__61_672209103"/>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672209103"/>
            <w:bookmarkStart w:id="125" w:name="__Fieldmark__62_672209103"/>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672209103"/>
            <w:bookmarkStart w:id="127" w:name="__Fieldmark__63_672209103"/>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6722091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672209103"/>
            <w:bookmarkStart w:id="129" w:name="__Fieldmark__64_672209103"/>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5°C bis +45°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672209103"/>
            <w:bookmarkStart w:id="131" w:name="__Fieldmark__65_672209103"/>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672209103"/>
            <w:bookmarkStart w:id="133" w:name="__Fieldmark__66_672209103"/>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672209103"/>
            <w:bookmarkStart w:id="135" w:name="__Fieldmark__67_672209103"/>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672209103"/>
            <w:bookmarkStart w:id="137" w:name="__Fieldmark__68_672209103"/>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672209103"/>
            <w:bookmarkStart w:id="139" w:name="__Fieldmark__69_672209103"/>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672209103"/>
            <w:bookmarkStart w:id="141" w:name="__Fieldmark__70_672209103"/>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672209103"/>
            <w:bookmarkStart w:id="143" w:name="__Fieldmark__71_672209103"/>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672209103"/>
            <w:bookmarkStart w:id="145" w:name="__Fieldmark__72_672209103"/>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672209103"/>
            <w:bookmarkStart w:id="147" w:name="__Fieldmark__73_672209103"/>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672209103"/>
            <w:bookmarkStart w:id="149" w:name="__Fieldmark__74_672209103"/>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bis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672209103"/>
            <w:bookmarkStart w:id="151" w:name="__Fieldmark__75_672209103"/>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672209103"/>
            <w:bookmarkStart w:id="153" w:name="__Fieldmark__76_672209103"/>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672209103"/>
            <w:bookmarkStart w:id="155" w:name="__Fieldmark__77_672209103"/>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672209103"/>
            <w:bookmarkStart w:id="157" w:name="__Fieldmark__78_672209103"/>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6722091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672209103"/>
            <w:bookmarkStart w:id="159" w:name="__Fieldmark__79_672209103"/>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672209103"/>
            <w:bookmarkStart w:id="161" w:name="__Fieldmark__80_672209103"/>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672209103"/>
            <w:bookmarkStart w:id="163" w:name="__Fieldmark__81_672209103"/>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672209103"/>
            <w:bookmarkStart w:id="165" w:name="__Fieldmark__82_672209103"/>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672209103"/>
            <w:bookmarkStart w:id="167" w:name="__Fieldmark__83_672209103"/>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672209103"/>
            <w:bookmarkStart w:id="169" w:name="__Fieldmark__84_672209103"/>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672209103"/>
            <w:bookmarkStart w:id="171" w:name="__Fieldmark__85_672209103"/>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672209103"/>
            <w:bookmarkStart w:id="173" w:name="__Fieldmark__86_672209103"/>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672209103"/>
            <w:bookmarkStart w:id="175" w:name="__Fieldmark__87_672209103"/>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672209103"/>
            <w:bookmarkStart w:id="177" w:name="__Fieldmark__88_672209103"/>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672209103"/>
            <w:bookmarkStart w:id="179" w:name="__Fieldmark__89_672209103"/>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672209103"/>
            <w:bookmarkStart w:id="181" w:name="__Fieldmark__90_672209103"/>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672209103"/>
            <w:bookmarkStart w:id="183" w:name="__Fieldmark__91_672209103"/>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672209103"/>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672209103"/>
            <w:bookmarkStart w:id="185" w:name="__Fieldmark__92_672209103"/>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672209103"/>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672209103"/>
            <w:bookmarkStart w:id="187" w:name="__Fieldmark__93_672209103"/>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6722091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672209103"/>
            <w:bookmarkStart w:id="189" w:name="__Fieldmark__94_672209103"/>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672209103"/>
            <w:bookmarkStart w:id="191" w:name="__Fieldmark__95_672209103"/>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672209103"/>
            <w:bookmarkStart w:id="193" w:name="__Fieldmark__96_672209103"/>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672209103"/>
            <w:bookmarkStart w:id="195" w:name="__Fieldmark__97_672209103"/>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672209103"/>
            <w:bookmarkStart w:id="197" w:name="__Fieldmark__98_672209103"/>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672209103"/>
            <w:bookmarkStart w:id="199" w:name="__Fieldmark__99_672209103"/>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672209103"/>
            <w:bookmarkStart w:id="201" w:name="__Fieldmark__100_672209103"/>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672209103"/>
            <w:bookmarkStart w:id="203" w:name="__Fieldmark__101_672209103"/>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672209103"/>
            <w:bookmarkStart w:id="205" w:name="__Fieldmark__102_672209103"/>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672209103"/>
            <w:bookmarkStart w:id="207" w:name="__Fieldmark__103_672209103"/>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672209103"/>
            <w:bookmarkStart w:id="209" w:name="__Fieldmark__104_672209103"/>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672209103"/>
            <w:bookmarkStart w:id="211" w:name="__Fieldmark__105_672209103"/>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672209103"/>
            <w:bookmarkStart w:id="213" w:name="__Fieldmark__106_672209103"/>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6722091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672209103"/>
            <w:bookmarkStart w:id="215" w:name="__Fieldmark__107_672209103"/>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672209103"/>
            <w:bookmarkStart w:id="217" w:name="__Fieldmark__108_672209103"/>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672209103"/>
            <w:bookmarkStart w:id="219" w:name="__Fieldmark__109_672209103"/>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672209103"/>
            <w:bookmarkStart w:id="221" w:name="__Fieldmark__110_672209103"/>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672209103"/>
            <w:bookmarkStart w:id="223" w:name="__Fieldmark__111_672209103"/>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672209103"/>
            <w:bookmarkStart w:id="225" w:name="__Fieldmark__112_672209103"/>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672209103"/>
            <w:bookmarkStart w:id="227" w:name="__Fieldmark__113_672209103"/>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672209103"/>
            <w:bookmarkStart w:id="229" w:name="__Fieldmark__114_672209103"/>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67220910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672209103"/>
            <w:bookmarkStart w:id="231" w:name="__Fieldmark__115_672209103"/>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672209103"/>
            <w:bookmarkStart w:id="233" w:name="__Fieldmark__116_672209103"/>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672209103"/>
            <w:bookmarkStart w:id="235" w:name="__Fieldmark__117_672209103"/>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672209103"/>
            <w:bookmarkStart w:id="237" w:name="__Fieldmark__118_672209103"/>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67220910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672209103"/>
            <w:bookmarkStart w:id="239" w:name="__Fieldmark__119_672209103"/>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67220910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672209103"/>
            <w:bookmarkStart w:id="241" w:name="__Fieldmark__120_672209103"/>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36:00Z</dcterms:created>
  <dc:creator>Faller K.</dc:creator>
  <dc:description/>
  <cp:keywords/>
  <dc:language>en-US</dc:language>
  <cp:lastModifiedBy>daniel.bertoldi</cp:lastModifiedBy>
  <cp:lastPrinted>2011-04-01T16:16:00Z</cp:lastPrinted>
  <dcterms:modified xsi:type="dcterms:W3CDTF">2011-04-04T15:36:00Z</dcterms:modified>
  <cp:revision>2</cp:revision>
  <dc:subject/>
  <dc:title>18</dc:title>
</cp:coreProperties>
</file>