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42" w:type="dxa"/>
        <w:tblLayout w:type="fixed"/>
        <w:tblCellMar>
          <w:top w:w="0" w:type="dxa"/>
          <w:left w:w="70" w:type="dxa"/>
          <w:bottom w:w="0" w:type="dxa"/>
          <w:right w:w="70" w:type="dxa"/>
        </w:tblCellMar>
      </w:tblPr>
      <w:tblGrid>
        <w:gridCol w:w="34"/>
        <w:gridCol w:w="4833"/>
        <w:gridCol w:w="34"/>
        <w:gridCol w:w="5011"/>
        <w:gridCol w:w="34"/>
      </w:tblGrid>
      <w:tr>
        <w:trPr>
          <w:trHeight w:val="2035" w:hRule="atLeast"/>
        </w:trPr>
        <w:tc>
          <w:tcPr>
            <w:tcW w:w="4867" w:type="dxa"/>
            <w:gridSpan w:val="2"/>
            <w:tcBorders/>
          </w:tcPr>
          <w:p>
            <w:pPr>
              <w:pStyle w:val="Normal"/>
              <w:autoSpaceDE w:val="false"/>
              <w:ind w:left="214" w:hanging="0"/>
              <w:rPr>
                <w:rFonts w:ascii="Arial" w:hAnsi="Arial" w:cs="Arial"/>
                <w:b/>
                <w:b/>
                <w:bCs/>
                <w:szCs w:val="22"/>
                <w:lang w:val="de-DE"/>
              </w:rPr>
            </w:pPr>
            <w:r>
              <w:rPr>
                <w:rFonts w:cs="Arial" w:ascii="Arial" w:hAnsi="Arial"/>
                <w:b/>
                <w:bCs/>
                <w:szCs w:val="22"/>
                <w:lang w:val="de-DE"/>
              </w:rPr>
              <w:t>GEMEINDE BRIXEN</w:t>
            </w:r>
          </w:p>
          <w:p>
            <w:pPr>
              <w:pStyle w:val="Normal"/>
              <w:autoSpaceDE w:val="false"/>
              <w:ind w:left="214" w:hanging="0"/>
              <w:rPr>
                <w:rFonts w:ascii="Arial" w:hAnsi="Arial" w:cs="Arial"/>
                <w:szCs w:val="22"/>
                <w:lang w:val="de-DE"/>
              </w:rPr>
            </w:pPr>
            <w:r>
              <w:rPr>
                <w:rFonts w:cs="Arial" w:ascii="Arial" w:hAnsi="Arial"/>
                <w:b/>
                <w:bCs/>
                <w:szCs w:val="22"/>
                <w:lang w:val="de-DE"/>
              </w:rPr>
              <w:t>AUTONOME PROVINZ BOZEN</w:t>
            </w:r>
          </w:p>
        </w:tc>
        <w:tc>
          <w:tcPr>
            <w:tcW w:w="5045" w:type="dxa"/>
            <w:gridSpan w:val="2"/>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ind w:left="214" w:hanging="0"/>
              <w:rPr>
                <w:rFonts w:ascii="Arial" w:hAnsi="Arial" w:cs="Arial"/>
                <w:b/>
                <w:b/>
                <w:sz w:val="22"/>
                <w:szCs w:val="22"/>
              </w:rPr>
            </w:pPr>
            <w:r>
              <w:rPr>
                <w:rFonts w:cs="Arial" w:ascii="Arial" w:hAnsi="Arial"/>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5157" w:hRule="atLeast"/>
        </w:trPr>
        <w:tc>
          <w:tcPr>
            <w:tcW w:w="34" w:type="dxa"/>
            <w:tcBorders/>
            <w:tcMar>
              <w:left w:w="0" w:type="dxa"/>
              <w:right w:w="0" w:type="dxa"/>
            </w:tcMar>
          </w:tcPr>
          <w:p>
            <w:pPr>
              <w:pStyle w:val="TableContents"/>
              <w:rPr/>
            </w:pPr>
            <w:r>
              <w:rPr/>
            </w:r>
          </w:p>
        </w:tc>
        <w:tc>
          <w:tcPr>
            <w:tcW w:w="4867" w:type="dxa"/>
            <w:gridSpan w:val="2"/>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1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deut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gridSpan w:val="2"/>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1</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tedesco)</w:t>
            </w:r>
          </w:p>
          <w:p>
            <w:pPr>
              <w:pStyle w:val="Normal"/>
              <w:jc w:val="both"/>
              <w:rPr>
                <w:rFonts w:ascii="Arial" w:hAnsi="Arial" w:cs="Arial"/>
                <w:b/>
                <w:b/>
                <w:sz w:val="28"/>
              </w:rPr>
            </w:pPr>
            <w:r>
              <w:rPr>
                <w:rFonts w:cs="Arial" w:ascii="Arial" w:hAnsi="Arial"/>
                <w:b/>
                <w:sz w:val="28"/>
              </w:rPr>
            </w:r>
          </w:p>
        </w:tc>
      </w:tr>
      <w:tr>
        <w:trPr>
          <w:trHeight w:val="1436" w:hRule="atLeas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gridSpan w:val="2"/>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gridSpan w:val="2"/>
            <w:tcBorders/>
          </w:tcPr>
          <w:p>
            <w:pPr>
              <w:pStyle w:val="Normal"/>
              <w:snapToGrid w:val="false"/>
              <w:ind w:left="214" w:hanging="0"/>
              <w:rPr>
                <w:rFonts w:ascii="Arial" w:hAnsi="Arial" w:cs="Arial"/>
              </w:rPr>
            </w:pPr>
            <w:r>
              <w:rPr>
                <w:rFonts w:cs="Arial" w:ascii="Arial" w:hAnsi="Arial"/>
              </w:rPr>
            </w:r>
          </w:p>
        </w:tc>
      </w:tr>
      <w:tr>
        <w:trPr>
          <w:trHeight w:val="1143"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pPr>
            <w:r>
              <w:rPr>
                <w:rFonts w:cs="Arial" w:ascii="Arial" w:hAnsi="Arial"/>
                <w:sz w:val="24"/>
                <w:lang w:val="de-DE"/>
              </w:rPr>
              <w:t xml:space="preserve">Dr. Arch. </w:t>
            </w:r>
            <w:r>
              <w:rPr>
                <w:rFonts w:cs="Arial" w:ascii="Arial" w:hAnsi="Arial"/>
                <w:sz w:val="24"/>
                <w:lang w:val="en-GB"/>
              </w:rPr>
              <w:t>Alexander Pedevilla</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c>
          <w:tcPr>
            <w:tcW w:w="5045" w:type="dxa"/>
            <w:gridSpan w:val="2"/>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888"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9912"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15795" cy="399415"/>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9" t="-89" r="-19" b="-89"/>
                          <a:stretch>
                            <a:fillRect/>
                          </a:stretch>
                        </pic:blipFill>
                        <pic:spPr bwMode="auto">
                          <a:xfrm>
                            <a:off x="0" y="0"/>
                            <a:ext cx="1915795" cy="3994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4867"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1435"/>
        <w:gridCol w:w="7285"/>
      </w:tblGrid>
      <w:tr>
        <w:trPr/>
        <w:tc>
          <w:tcPr>
            <w:tcW w:w="56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1435" w:type="dxa"/>
            <w:tcBorders>
              <w:top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lang w:val="de-DE"/>
              </w:rPr>
            </w:pPr>
            <w:r>
              <w:rPr>
                <w:rFonts w:cs="Arial"/>
                <w:b/>
                <w:sz w:val="18"/>
                <w:szCs w:val="18"/>
                <w:lang w:val="de-DE"/>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sz w:val="20"/>
              </w:rPr>
              <w:t>Vorbemerkung</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wesentlichen Voraussetzungen, welche in diesem Faszikel zur Qualitätsbewertung angegeben sind, </w:t>
            </w:r>
            <w:r>
              <w:rPr>
                <w:rFonts w:cs="Verdana" w:ascii="Verdana" w:hAnsi="Verdana"/>
                <w:sz w:val="20"/>
              </w:rPr>
              <w:t>sind verbindlich</w:t>
            </w:r>
            <w:r>
              <w:rPr>
                <w:rFonts w:cs="Verdana" w:ascii="Verdana" w:hAnsi="Verdana"/>
                <w:b w:val="false"/>
                <w:sz w:val="20"/>
              </w:rPr>
              <w:t xml:space="preserve">. </w:t>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numerischen Werte, welche als Minima, Maxima oder mit einer Toleranz angegeben sind, müssen, </w:t>
            </w:r>
            <w:r>
              <w:rPr>
                <w:rFonts w:cs="Verdana" w:ascii="Verdana" w:hAnsi="Verdana"/>
                <w:sz w:val="20"/>
              </w:rPr>
              <w:t>bei sonstigem Ausschluss</w:t>
            </w:r>
            <w:r>
              <w:rPr>
                <w:rFonts w:cs="Verdana" w:ascii="Verdana" w:hAnsi="Verdana"/>
                <w:b w:val="false"/>
                <w:sz w:val="20"/>
              </w:rPr>
              <w:t>,</w:t>
            </w:r>
            <w:r>
              <w:rPr>
                <w:rFonts w:cs="Verdana" w:ascii="Verdana" w:hAnsi="Verdana"/>
                <w:sz w:val="20"/>
              </w:rPr>
              <w:t xml:space="preserve"> </w:t>
            </w:r>
            <w:r>
              <w:rPr>
                <w:rFonts w:cs="Verdana" w:ascii="Verdana" w:hAnsi="Verdana"/>
                <w:b w:val="false"/>
                <w:sz w:val="20"/>
              </w:rPr>
              <w:t>eingehalten werd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Das Unternehmen muss für jede einzelne Position des gegenständlichen Faszikels die von Ihm angebotenen technischen Eigenschaften durch Ausfüllen aller mit “</w:t>
            </w:r>
            <w:r>
              <w:fldChar w:fldCharType="begin">
                <w:ffData>
                  <w:name w:val="__Fieldmark__0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0" w:name="__Fieldmark__0_3761292537"/>
            <w:bookmarkStart w:id="1" w:name="__Fieldmark__0_3761292537"/>
            <w:bookmarkEnd w:id="1"/>
            <w:r>
              <w:rPr>
                <w:rFonts w:cs="Verdana" w:ascii="Verdana" w:hAnsi="Verdana"/>
                <w:sz w:val="20"/>
                <w:bdr w:val="single" w:sz="4" w:space="0" w:color="000000"/>
              </w:rPr>
            </w:r>
            <w:r>
              <w:rPr>
                <w:sz w:val="20"/>
                <w:bdr w:val="single" w:sz="4" w:space="0" w:color="000000"/>
                <w:rFonts w:cs="Verdana" w:ascii="Verdana" w:hAnsi="Verdana"/>
              </w:rPr>
              <w:fldChar w:fldCharType="end"/>
            </w:r>
            <w:r>
              <w:rPr>
                <w:rFonts w:cs="Verdana" w:ascii="Verdana" w:hAnsi="Verdana"/>
                <w:b w:val="false"/>
                <w:sz w:val="20"/>
              </w:rPr>
              <w:t xml:space="preserve">” gekennzeichneten Felder angeben. Diese technischen Eigenschaften müssen, </w:t>
            </w:r>
            <w:r>
              <w:rPr>
                <w:rFonts w:cs="Verdana" w:ascii="Verdana" w:hAnsi="Verdana"/>
                <w:sz w:val="20"/>
              </w:rPr>
              <w:t xml:space="preserve">bei sonstigem Ausschluss des gesamten Angebotes, </w:t>
            </w:r>
            <w:r>
              <w:rPr>
                <w:rFonts w:cs="Verdana" w:ascii="Verdana" w:hAnsi="Verdana"/>
                <w:b w:val="false"/>
                <w:sz w:val="20"/>
              </w:rPr>
              <w:t>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Es ist, </w:t>
            </w:r>
            <w:r>
              <w:rPr>
                <w:rFonts w:cs="Verdana" w:ascii="Verdana" w:hAnsi="Verdana"/>
                <w:sz w:val="20"/>
              </w:rPr>
              <w:t>bei sonstigem Ausschluss</w:t>
            </w:r>
            <w:r>
              <w:rPr>
                <w:rFonts w:cs="Verdana" w:ascii="Verdana" w:hAnsi="Verdana"/>
                <w:b w:val="false"/>
                <w:sz w:val="20"/>
              </w:rPr>
              <w:t xml:space="preserve">, erforderlich Marke, Modell und Typ des angebotenen Produkts, falls vorhanden, für jede Position anzugeben.   </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3" w:hanging="0"/>
              <w:jc w:val="both"/>
              <w:rPr/>
            </w:pPr>
            <w:r>
              <w:rPr>
                <w:rFonts w:cs="Verdana" w:ascii="Verdana" w:hAnsi="Verdana"/>
                <w:b w:val="false"/>
                <w:sz w:val="20"/>
              </w:rPr>
              <w:t xml:space="preserve">Außerdem darf der Bieter den vorgegeben Text der wesentlichen Voraussetzungen, </w:t>
            </w:r>
            <w:r>
              <w:rPr>
                <w:rFonts w:cs="Verdana" w:ascii="Verdana" w:hAnsi="Verdana"/>
                <w:sz w:val="20"/>
              </w:rPr>
              <w:t>bei sonstigem Ausschluss</w:t>
            </w:r>
            <w:r>
              <w:rPr>
                <w:rFonts w:cs="Verdana" w:ascii="Verdana" w:hAnsi="Verdana"/>
                <w:b w:val="false"/>
                <w:sz w:val="20"/>
              </w:rPr>
              <w:t>,  nicht abändern.</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t>Jede Seite des Faszikels muss vom gesetzlichen Vertreter unterschrieben werden sein.</w:t>
            </w:r>
          </w:p>
          <w:p>
            <w:pPr>
              <w:pStyle w:val="Normal"/>
              <w:rPr>
                <w:rFonts w:ascii="Verdana" w:hAnsi="Verdana" w:cs="Verdana"/>
                <w:b/>
                <w:b/>
                <w:sz w:val="20"/>
                <w:lang w:val="de-DE"/>
              </w:rPr>
            </w:pPr>
            <w:r>
              <w:rPr>
                <w:rFonts w:cs="Verdana" w:ascii="Verdana" w:hAnsi="Verdana"/>
                <w:b/>
                <w:sz w:val="20"/>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lang w:val="de-DE"/>
              </w:rPr>
            </w:pPr>
            <w:r>
              <w:rPr>
                <w:rFonts w:cs="Arial" w:ascii="Arial" w:hAnsi="Arial"/>
                <w:bCs/>
                <w:sz w:val="16"/>
                <w:szCs w:val="16"/>
                <w:lang w:val="de-DE"/>
              </w:rPr>
              <w:t>Wärmedämmverbundsystem für vertikale und horizontale Außenwand- und Deckenflächen mit expandierten Polystyrolhartschaumplatten (EPS) und besonderem Strukturdeckputz, Gesamtstärk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35" w:type="dxa"/>
            <w:gridSpan w:val="2"/>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pPr>
            <w:r>
              <w:rPr>
                <w:rFonts w:cs="Arial" w:ascii="Arial" w:hAnsi="Arial"/>
                <w:bCs/>
              </w:rPr>
              <w:t>Wärmedämmverbundsystem für vertikale und horizontale Wand- und Deckenflächen im Außenbereich, laut Vorbemerkungen, Ausführungsprojekt und laut Angaben der BL ausgeführt, bestehend aus</w:t>
            </w:r>
          </w:p>
          <w:p>
            <w:pPr>
              <w:pStyle w:val="Corpodeltesto3"/>
              <w:spacing w:before="0" w:after="0"/>
              <w:jc w:val="both"/>
              <w:rPr>
                <w:rFonts w:ascii="Arial" w:hAnsi="Arial" w:cs="Arial"/>
                <w:bCs/>
              </w:rPr>
            </w:pPr>
            <w:r>
              <w:rPr>
                <w:rFonts w:cs="Arial" w:ascii="Arial" w:hAnsi="Arial"/>
                <w:bCs/>
              </w:rPr>
              <w:t>- einer Lage Spachtelmasse als Trockenkleber,</w:t>
            </w:r>
          </w:p>
          <w:p>
            <w:pPr>
              <w:pStyle w:val="Corpodeltesto3"/>
              <w:spacing w:before="0" w:after="0"/>
              <w:jc w:val="both"/>
              <w:rPr>
                <w:rFonts w:ascii="Arial" w:hAnsi="Arial" w:cs="Arial"/>
                <w:bCs/>
              </w:rPr>
            </w:pPr>
            <w:r>
              <w:rPr>
                <w:rFonts w:cs="Arial" w:ascii="Arial" w:hAnsi="Arial"/>
                <w:bCs/>
              </w:rPr>
              <w:t>- 200 mm Expandierte Polystyrolhartschaumplatten (EPS) mit folgenden wesentliche technische Mindestanforderungen: Wärmeleitzahl 0.031 W/m²K, Wasserdampfdiffusionswiderstandszahl 35 mü, Biegefestigkeit &gt; 100 kPa (&gt;0,1 N/mm²),</w:t>
            </w:r>
          </w:p>
          <w:p>
            <w:pPr>
              <w:pStyle w:val="Corpodeltesto3"/>
              <w:spacing w:before="0" w:after="0"/>
              <w:jc w:val="both"/>
              <w:rPr>
                <w:rFonts w:ascii="Arial" w:hAnsi="Arial" w:cs="Arial"/>
                <w:bCs/>
              </w:rPr>
            </w:pPr>
            <w:r>
              <w:rPr>
                <w:rFonts w:cs="Arial" w:ascii="Arial" w:hAnsi="Arial"/>
                <w:bCs/>
              </w:rPr>
              <w:t>- Eck-, Rand- und Leibungseinfassungsprofile,</w:t>
            </w:r>
          </w:p>
          <w:p>
            <w:pPr>
              <w:pStyle w:val="Corpodeltesto3"/>
              <w:spacing w:before="0" w:after="0"/>
              <w:jc w:val="both"/>
              <w:rPr>
                <w:rFonts w:ascii="Arial" w:hAnsi="Arial" w:cs="Arial"/>
                <w:bCs/>
              </w:rPr>
            </w:pPr>
            <w:r>
              <w:rPr>
                <w:rFonts w:cs="Arial" w:ascii="Arial" w:hAnsi="Arial"/>
                <w:bCs/>
              </w:rPr>
              <w:t>- einer weiteren Lage Spachtelmasse mit eingearbeiteter Putzbewehrung,</w:t>
            </w:r>
          </w:p>
          <w:p>
            <w:pPr>
              <w:pStyle w:val="Corpodeltesto3"/>
              <w:spacing w:before="0" w:after="0"/>
              <w:jc w:val="both"/>
              <w:rPr>
                <w:rFonts w:ascii="Arial" w:hAnsi="Arial" w:cs="Arial"/>
                <w:bCs/>
              </w:rPr>
            </w:pPr>
            <w:r>
              <w:rPr>
                <w:rFonts w:cs="Arial" w:ascii="Arial" w:hAnsi="Arial"/>
                <w:bCs/>
              </w:rPr>
              <w:t>- abschließender besonderer Strukturdeckputz als Gemisch aus mineralischen Edelputzen auf Weißkalk- und Weißzement-Basis, der Mörtelgruppe C/4, mit haft- und verarbeitungsverbessernden Zusätzen, mit zusätzlichen, händischem Beimischen von Überkorn in aus weißem Marmorsand 1mm in doppelter Schichtstärke, Mischverhältnis 4:1, mit natürlichen Pigmenten eingefärbt, Farbe Weiß gebrochen oder nach Wahl der BL nach Vorlegung mehrerer Muster, Rohdichte 1500kg/m³, elastisch und dampfdurchlässig, in einer Auftragsmenge von mind. 1,8-2,0kg/m², im Reib- oder Spritzverfahren als Deckschicht des Wärmedämmsystems aufgebracht, verrieben, mit adäquaten Kautschuk-Strukturwalzen strukturiert, Putzspitzen vor erfolgter Aussteifung des Materials durch gleichmäßiges Andrücken mit Inoxtraufeln abgestrichen, nachträgliches Auftragen einer semitransparenten pigmentierten Silikatlasur um die Wetter- und Frostbeständigkeit zu gewährleisten und einer Hydrofobierung aus einer semitransparenten physikalisch trocknenden Silikon-Microemulsion um die Zellstruktur zu schließen.</w:t>
            </w:r>
          </w:p>
          <w:p>
            <w:pPr>
              <w:pStyle w:val="Corpodeltesto3"/>
              <w:spacing w:before="0" w:after="0"/>
              <w:jc w:val="both"/>
              <w:rPr>
                <w:rFonts w:ascii="Arial" w:hAnsi="Arial" w:cs="Arial"/>
                <w:bCs/>
              </w:rPr>
            </w:pPr>
            <w:r>
              <w:rPr>
                <w:rFonts w:cs="Arial" w:ascii="Arial" w:hAnsi="Arial"/>
                <w:bCs/>
              </w:rPr>
              <w:t>Im EP weiters inbegriffen sind die Gerüste und Arbeitsbühnen in jeglicher Höhe, das Schützen und Abkleben aller angrenzender Bauteile, alle nachträglichen Schutzmaßnahmen (gegen Austrocknung, Frost usw.), Lieferung und Befestigung aller Eck- Rand- und Leibungseinfassungsprofile, die Dämmung der Leibungen, Lieferung und Befestigung aller erforderlicher Putzträger jeglichen Ausmaßes, der Verschnitt, sowie jedes weitere ZB und alle sonstigen ZL und NL zur fachgerechten Herstellung des Wärmedämmverbundsystems.</w:t>
            </w:r>
          </w:p>
          <w:p>
            <w:pPr>
              <w:pStyle w:val="Corpodeltesto3"/>
              <w:spacing w:before="0" w:after="0"/>
              <w:jc w:val="both"/>
              <w:rPr>
                <w:rFonts w:ascii="Arial" w:hAnsi="Arial" w:cs="Arial"/>
                <w:bCs/>
              </w:rPr>
            </w:pPr>
            <w:r>
              <w:rPr>
                <w:rFonts w:cs="Arial" w:ascii="Arial" w:hAnsi="Arial"/>
                <w:bCs/>
              </w:rPr>
              <w:t>Stärke des Wärmedämmverbundsystem insgesamt bis zu 210 mm</w:t>
            </w:r>
          </w:p>
          <w:p>
            <w:pPr>
              <w:pStyle w:val="TextBody"/>
              <w:rPr>
                <w:rFonts w:ascii="Arial" w:hAnsi="Arial" w:cs="Arial"/>
                <w:bCs/>
                <w:sz w:val="16"/>
                <w:szCs w:val="16"/>
                <w:lang w:val="de-DE"/>
              </w:rPr>
            </w:pPr>
            <w:r>
              <w:rPr>
                <w:rFonts w:cs="Arial" w:ascii="Arial" w:hAnsi="Arial"/>
                <w:bCs/>
                <w:sz w:val="16"/>
                <w:szCs w:val="16"/>
                <w:lang w:val="de-DE"/>
              </w:rPr>
            </w:r>
          </w:p>
          <w:p>
            <w:pPr>
              <w:pStyle w:val="Normal"/>
              <w:jc w:val="both"/>
              <w:rPr>
                <w:rFonts w:ascii="Arial" w:hAnsi="Arial" w:eastAsia="Arial" w:cs="Arial"/>
                <w:sz w:val="16"/>
                <w:lang w:val="de-DE"/>
              </w:rPr>
            </w:pPr>
            <w:r>
              <w:rPr>
                <w:rFonts w:eastAsia="Arial" w:cs="Arial" w:ascii="Arial" w:hAnsi="Arial"/>
                <w:sz w:val="16"/>
                <w:lang w:val="de-DE"/>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sz w:val="16"/>
                <w:szCs w:val="16"/>
                <w:lang w:val="de-DE"/>
              </w:rPr>
              <w:t>Kleber</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eine Lage Spachtelmasse als Trockenkleb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3761292537"/>
            <w:bookmarkStart w:id="3" w:name="__Fieldmark__1_3761292537"/>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2. Dämmplatte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rFonts w:cs="Arial"/>
                <w:bCs/>
                <w:sz w:val="16"/>
                <w:szCs w:val="16"/>
                <w:lang w:val="de-DE"/>
              </w:rPr>
              <w:t>Expandierte Polystyrolhartschaumplatten (EPS)</w:t>
            </w:r>
            <w:r>
              <w:rPr>
                <w:sz w:val="16"/>
                <w:lang w:val="de-DE"/>
              </w:rPr>
              <w:t>, s= 200 mm oder stärk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3761292537"/>
            <w:bookmarkStart w:id="5" w:name="__Fieldmark__2_3761292537"/>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Wärmeleitzahl 0.031 W/m²K</w:t>
            </w:r>
            <w:r>
              <w:rPr>
                <w:sz w:val="16"/>
                <w:lang w:val="de-DE"/>
              </w:rPr>
              <w:t xml:space="preserve">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3761292537"/>
            <w:bookmarkStart w:id="7" w:name="__Fieldmark__3_3761292537"/>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Biegefestigkeit &gt; 100 kPa (&gt;0,1 N/m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3761292537"/>
            <w:bookmarkStart w:id="9" w:name="__Fieldmark__4_3761292537"/>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Bearbeitung</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rPr>
              <w:t>Eck-, Rand- und Leibungseinfassungsprofil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3761292537"/>
            <w:bookmarkStart w:id="11" w:name="__Fieldmark__5_3761292537"/>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sz w:val="16"/>
                <w:lang w:val="de-DE"/>
              </w:rPr>
              <w:t>weitere Lage Spachtelmasse mit eingearbeiteter Putzbewehrung</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3761292537"/>
            <w:bookmarkStart w:id="13" w:name="__Fieldmark__6_3761292537"/>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4. Strukturdeckputz:</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Gemisch aus mineralischen Edelputzen auf Weißkalk- und Weißzement-Basis, der Mörtelgruppe C/4, mit haft- und verarbeitungsverbessernden Zusätzen, mit zusätzlichen, händischen Beimischen von Überkorn in aus weißem Marmorsand 1mm in doppelter Schichtstärk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3761292537"/>
            <w:bookmarkStart w:id="15" w:name="__Fieldmark__7_3761292537"/>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ärmeleitzahl 0,54 W/mK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3761292537"/>
            <w:bookmarkStart w:id="17" w:name="__Fieldmark__8_3761292537"/>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asseraufnahme 0,20 kg/m² h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3761292537"/>
            <w:bookmarkStart w:id="19" w:name="__Fieldmark__9_3761292537"/>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Dampfdiffusionswiderstandszahl 12, Tolleranz +/- 10%</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3761292537"/>
            <w:bookmarkStart w:id="21" w:name="__Fieldmark__10_3761292537"/>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Auftragsmenge 1,8 kg/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3761292537"/>
            <w:bookmarkStart w:id="23" w:name="__Fieldmark__11_3761292537"/>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376129253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3761292537"/>
            <w:bookmarkStart w:id="25" w:name="__Fieldmark__12_3761292537"/>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lang w:val="de-DE"/>
              </w:rPr>
            </w:pPr>
            <w:r>
              <w:rPr>
                <w:rFonts w:cs="Arial" w:ascii="Arial" w:hAnsi="Arial"/>
                <w:sz w:val="16"/>
                <w:szCs w:val="16"/>
                <w:lang w:val="de-DE"/>
              </w:rPr>
              <w:t>PVC-P-Abdichtungsbahn mit Trennlagen als Abdichtung von begrünten Dachflächen;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lang w:val="de-DE"/>
              </w:rPr>
            </w:pPr>
            <w:r>
              <w:rPr>
                <w:rFonts w:cs="Arial" w:ascii="Arial" w:hAnsi="Arial"/>
                <w:sz w:val="16"/>
                <w:szCs w:val="16"/>
                <w:lang w:val="de-DE"/>
              </w:rPr>
              <w:t xml:space="preserve">Liefern und Anbringen von Abdichtungsbahnen aus Polyvinylchlorid (PVC-P) mit Trennlagen, zur Abdichtung von begrünten Dachflächen; PVC-P-Abdichtungsbahn in einer Lage vollflächig lose am Bauwerk aufgebracht, Stoß- und Randausbildung laut Vorbemerkung; s= 1,5 mm; Trennlagen aus PE- Folie s= 0,3 mm, unter- und oberhalb der Abdichtungsbahn, sowie Trennvlies aus Polypropylen, (PP), 300 g/m², unter- und oberhalb der Abdichtungsbahn, laut Ausführungsplänen, laut Vorbemerkungen und Angaben der BL ausgeführt. Im EP inbegriffen sind Vorbereitung der Oberfläche, Trennlagen und Abdichtungsbahnen jeglichen Zuschnitts, durchgehendes Verschweißen der Stoßfugen, Randabschlüsse, Auf- und Abkantungen, Stoßüberdeckungen, Schutzmaßnahmen, Gerüste und Arbeitsbühnen jeglicher Höhe, alle ZB´e, ZL´en und NL´en. </w:t>
            </w:r>
          </w:p>
          <w:p>
            <w:pPr>
              <w:pStyle w:val="Normal"/>
              <w:rPr>
                <w:rFonts w:ascii="Arial" w:hAnsi="Arial" w:cs="Arial"/>
                <w:sz w:val="16"/>
                <w:szCs w:val="16"/>
                <w:lang w:val="de-DE"/>
              </w:rPr>
            </w:pPr>
            <w:r>
              <w:rPr>
                <w:rFonts w:cs="Arial" w:ascii="Arial" w:hAnsi="Arial"/>
                <w:sz w:val="16"/>
                <w:szCs w:val="16"/>
                <w:lang w:val="de-DE"/>
              </w:rPr>
              <w:t>Ausführung mit folgenden wesentliche technische Mindestanforderungen:</w:t>
            </w:r>
          </w:p>
          <w:p>
            <w:pPr>
              <w:pStyle w:val="Normal"/>
              <w:rPr>
                <w:rFonts w:ascii="Arial" w:hAnsi="Arial" w:cs="Arial"/>
                <w:sz w:val="16"/>
                <w:szCs w:val="16"/>
                <w:lang w:val="de-DE"/>
              </w:rPr>
            </w:pPr>
            <w:r>
              <w:rPr>
                <w:rFonts w:cs="Arial" w:ascii="Arial" w:hAnsi="Arial"/>
                <w:sz w:val="16"/>
                <w:szCs w:val="16"/>
                <w:lang w:val="de-DE"/>
              </w:rPr>
              <w:t>- Druckbelastung &gt; 1000N/cm²</w:t>
            </w:r>
          </w:p>
          <w:p>
            <w:pPr>
              <w:pStyle w:val="Normal"/>
              <w:rPr>
                <w:rFonts w:ascii="Arial" w:hAnsi="Arial" w:cs="Arial"/>
                <w:sz w:val="16"/>
                <w:szCs w:val="16"/>
                <w:lang w:val="de-DE"/>
              </w:rPr>
            </w:pPr>
            <w:r>
              <w:rPr>
                <w:rFonts w:cs="Arial" w:ascii="Arial" w:hAnsi="Arial"/>
                <w:sz w:val="16"/>
                <w:szCs w:val="16"/>
                <w:lang w:val="de-DE"/>
              </w:rPr>
              <w:t>- Shore-Härte 75 +/-2</w:t>
            </w:r>
          </w:p>
          <w:p>
            <w:pPr>
              <w:pStyle w:val="Normal"/>
              <w:rPr>
                <w:rFonts w:ascii="Arial" w:hAnsi="Arial" w:cs="Arial"/>
                <w:sz w:val="16"/>
                <w:szCs w:val="16"/>
                <w:lang w:val="de-DE"/>
              </w:rPr>
            </w:pPr>
            <w:r>
              <w:rPr>
                <w:rFonts w:cs="Arial" w:ascii="Arial" w:hAnsi="Arial"/>
                <w:sz w:val="16"/>
                <w:szCs w:val="16"/>
                <w:lang w:val="de-DE"/>
              </w:rPr>
              <w:t>- Reißfestigkeit 1800N/cm² mit Reißdehnung bis zu 330%</w:t>
            </w:r>
          </w:p>
          <w:p>
            <w:pPr>
              <w:pStyle w:val="Normal"/>
              <w:rPr>
                <w:rFonts w:ascii="Arial" w:hAnsi="Arial" w:cs="Arial"/>
                <w:sz w:val="16"/>
                <w:szCs w:val="16"/>
                <w:lang w:val="de-DE"/>
              </w:rPr>
            </w:pPr>
            <w:r>
              <w:rPr>
                <w:rFonts w:cs="Arial" w:ascii="Arial" w:hAnsi="Arial"/>
                <w:sz w:val="16"/>
                <w:szCs w:val="16"/>
                <w:lang w:val="de-DE"/>
              </w:rPr>
              <w:t>- Rohdichte von 1.27 +/-0.05g/cm³</w:t>
            </w:r>
          </w:p>
          <w:p>
            <w:pPr>
              <w:pStyle w:val="Normal"/>
              <w:jc w:val="both"/>
              <w:rPr>
                <w:rFonts w:ascii="Arial" w:hAnsi="Arial" w:cs="Arial"/>
                <w:bCs/>
                <w:sz w:val="16"/>
                <w:szCs w:val="16"/>
                <w:lang w:val="de-DE"/>
              </w:rPr>
            </w:pPr>
            <w:r>
              <w:rPr>
                <w:rFonts w:cs="Arial" w:ascii="Arial" w:hAnsi="Arial"/>
                <w:bCs/>
                <w:sz w:val="16"/>
                <w:szCs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lang w:val="de-DE"/>
              </w:rPr>
            </w:pPr>
            <w:r>
              <w:rPr>
                <w:rFonts w:cs="Arial" w:ascii="Arial" w:hAnsi="Arial"/>
                <w:b/>
                <w:bCs/>
                <w:sz w:val="16"/>
                <w:szCs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Abdichtungsbah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olyvinylchlorid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3761292537"/>
            <w:bookmarkStart w:id="27" w:name="__Fieldmark__13_3761292537"/>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3761292537"/>
            <w:bookmarkStart w:id="29" w:name="__Fieldmark__14_3761292537"/>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Druckbelastung &gt; 1000N/cm²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3761292537"/>
            <w:bookmarkStart w:id="31" w:name="__Fieldmark__15_3761292537"/>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hore-Härt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3761292537"/>
            <w:bookmarkStart w:id="33" w:name="__Fieldmark__16_3761292537"/>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Reißfestigkeit 1800N/cm² mit Reißdehnung bis zu 330%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3761292537"/>
            <w:bookmarkStart w:id="35" w:name="__Fieldmark__17_3761292537"/>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Rohdichte von 1.27 +/-0.05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3761292537"/>
            <w:bookmarkStart w:id="37" w:name="__Fieldmark__18_3761292537"/>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3761292537"/>
            <w:bookmarkStart w:id="39" w:name="__Fieldmark__19_3761292537"/>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3761292537"/>
            <w:bookmarkStart w:id="41" w:name="__Fieldmark__20_3761292537"/>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3761292537"/>
            <w:bookmarkStart w:id="43" w:name="__Fieldmark__21_3761292537"/>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Trennlagen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 Foli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3761292537"/>
            <w:bookmarkStart w:id="45" w:name="__Fieldmark__22_3761292537"/>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3761292537"/>
            <w:bookmarkStart w:id="47" w:name="__Fieldmark__23_3761292537"/>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3761292537"/>
            <w:bookmarkStart w:id="49" w:name="__Fieldmark__24_3761292537"/>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Trennlagen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Trennvlies aus Polypropylen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3761292537"/>
            <w:bookmarkStart w:id="51" w:name="__Fieldmark__25_3761292537"/>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3761292537"/>
            <w:bookmarkStart w:id="53" w:name="__Fieldmark__26_3761292537"/>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Flächengewicht 300 g/m²</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3761292537"/>
            <w:bookmarkStart w:id="55" w:name="__Fieldmark__27_3761292537"/>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376129253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3761292537"/>
            <w:bookmarkStart w:id="57" w:name="__Fieldmark__28_3761292537"/>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lang w:val="de-DE"/>
              </w:rPr>
            </w:pPr>
            <w:r>
              <w:rPr>
                <w:rFonts w:cs="Arial" w:ascii="Arial" w:hAnsi="Arial"/>
                <w:sz w:val="16"/>
                <w:szCs w:val="16"/>
                <w:lang w:val="de-DE"/>
              </w:rPr>
              <w:t>Fassadenelement F22, bestehend aus Fixverglasung über Eck und zwei integrierten Dreh- Kippfenster, ML b/h: 335,5 + 276,5/276cm und Verkleidung aus MDF- Paneelen an der Innenseite, aus Aluminiumblech an der Außenseite</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Herstellen, Liefern und Montieren des Fassadenelement F22 aus Holz – Alu bestehend aus Fixverglasung mit Ganzglasecke, zwei integrierte Dreh- Kippfenster und Verkleidung aus MDF-Paneelen an der Innenseite und Aluminiumblech an der Außenseite, Ausführung laut Ausführungs- und Detailpläne, Vorbemerkungen und laut Angaben der BL. Fassadenelement bestehend aus:</w:t>
            </w:r>
          </w:p>
          <w:p>
            <w:pPr>
              <w:pStyle w:val="Normal"/>
              <w:jc w:val="both"/>
              <w:rPr>
                <w:rFonts w:ascii="Arial" w:hAnsi="Arial" w:cs="Arial"/>
                <w:sz w:val="16"/>
                <w:szCs w:val="16"/>
                <w:lang w:val="de-DE"/>
              </w:rPr>
            </w:pPr>
            <w:r>
              <w:rPr>
                <w:rFonts w:cs="Arial" w:ascii="Arial" w:hAnsi="Arial"/>
                <w:sz w:val="16"/>
                <w:szCs w:val="16"/>
                <w:lang w:val="de-DE"/>
              </w:rPr>
              <w:t>- Fixverglasung, ML b/h: 207,5+148,5/276cm:</w:t>
            </w:r>
          </w:p>
          <w:p>
            <w:pPr>
              <w:pStyle w:val="Normal"/>
              <w:jc w:val="both"/>
              <w:rPr/>
            </w:pPr>
            <w:r>
              <w:rPr>
                <w:rFonts w:cs="Arial" w:ascii="Arial" w:hAnsi="Arial"/>
                <w:sz w:val="16"/>
                <w:szCs w:val="16"/>
                <w:lang w:val="de-DE"/>
              </w:rPr>
              <w:t>Fixverglasung mit Dreifach- Isolierverglasung, Ug- Wert 0,50 W/m²K, Glasstärken und -Aufbautenlaut geltenden Normen dimensioniert, Ausbilden von außenliegende Ganzglasecken mit abgesetzten Gläsern der Isolierverglasung, mit umlaufender Rahmenkonstruktion als Pfosten- Riegelrahmen in Fichte-Vollholz, 1. Qualität, Uw- Wert 0,70 W/m²K, Farbe innenseitig weiß gebrochen RAL 9001, außenseitig dunkelbraun NCS S 8005 S – Y80R, oder laut Angaben der BL aus allen NCS- und RAL- Farbtönen, jeweils seitlich mit Befestigung am Standrahmen der Dreh- Kippfenster, mit Blindrahmen an der Ober- und Unterseite an tragenden Bauteilen montierte.</w:t>
            </w:r>
          </w:p>
          <w:p>
            <w:pPr>
              <w:pStyle w:val="Normal"/>
              <w:jc w:val="both"/>
              <w:rPr>
                <w:rFonts w:ascii="Arial" w:hAnsi="Arial" w:cs="Arial"/>
                <w:sz w:val="16"/>
                <w:szCs w:val="16"/>
                <w:lang w:val="de-DE"/>
              </w:rPr>
            </w:pPr>
            <w:r>
              <w:rPr>
                <w:rFonts w:cs="Arial" w:ascii="Arial" w:hAnsi="Arial"/>
                <w:sz w:val="16"/>
                <w:szCs w:val="16"/>
                <w:lang w:val="de-DE"/>
              </w:rPr>
              <w:t>- 2x Dreh- Kippfenster Holz – Alu, ML b/h: 127/276cm, DL b/h: 100/240cm:</w:t>
            </w:r>
          </w:p>
          <w:p>
            <w:pPr>
              <w:pStyle w:val="Normal"/>
              <w:jc w:val="both"/>
              <w:rPr/>
            </w:pPr>
            <w:r>
              <w:rPr>
                <w:rFonts w:cs="Arial" w:ascii="Arial" w:hAnsi="Arial"/>
                <w:sz w:val="16"/>
                <w:szCs w:val="16"/>
                <w:lang w:val="de-DE"/>
              </w:rPr>
              <w:t>2x Dreh- Kippflügel mit Dreifach- Isolierverglasung Ug- Wert 0,50 W/m²K, Glasstärken und -Aufbautenlaut geltenden Normen dimensioniert, mit emaillierten Rändern ung umlaufender Glasstufe am umlaufenden Flügel- und Standrahmen in Fichte-Vollholz aufgeklebt, Fichten- Vollholz- Rahmenelemente 1. Qualität, Uw- Wert 0,70 W/m²K, flächenbündig einschlagend, Profilquerschnitt geradlinig und scharfkantig, einseitig zur Aufnahme der Fixverglasung vorbereitet, an der Innenseite alle sichtbaren Holzteile deckend lackiert, Farbe weiß gebrochen RAL 9001 oder laut Angaben der BL aus allen NCS- und RAL- Farbtönen, an der Außenseite Abdeckprofile für Geh- und Standrahmen aus Aluminium, pulverbeschichtet, Farbe dunkelbraun NCS S 8005 S – Y80R, oder laut Angaben der BL aus allen NCS- und RAL- Farbtönen, Fensterdichtungen, Dreh- Kippflügelbeschläge, Fenstergriff aus Aluminium, natureloxiert, mit umlaufenden Blindrahmen an tragenden Bauteilen montierte.</w:t>
            </w:r>
          </w:p>
          <w:p>
            <w:pPr>
              <w:pStyle w:val="Normal"/>
              <w:jc w:val="both"/>
              <w:rPr>
                <w:rFonts w:ascii="Arial" w:hAnsi="Arial" w:cs="Arial"/>
                <w:sz w:val="16"/>
                <w:szCs w:val="16"/>
                <w:lang w:val="de-DE"/>
              </w:rPr>
            </w:pPr>
            <w:r>
              <w:rPr>
                <w:rFonts w:cs="Arial" w:ascii="Arial" w:hAnsi="Arial"/>
                <w:sz w:val="16"/>
                <w:szCs w:val="16"/>
                <w:lang w:val="de-DE"/>
              </w:rPr>
              <w:t>- Verkleidungen an der Innenseite aus MDF- Paneelen:</w:t>
            </w:r>
          </w:p>
          <w:p>
            <w:pPr>
              <w:pStyle w:val="Normal"/>
              <w:jc w:val="both"/>
              <w:rPr>
                <w:rFonts w:ascii="Arial" w:hAnsi="Arial" w:cs="Arial"/>
                <w:sz w:val="16"/>
                <w:szCs w:val="16"/>
                <w:lang w:val="de-DE"/>
              </w:rPr>
            </w:pPr>
            <w:r>
              <w:rPr>
                <w:rFonts w:cs="Arial" w:ascii="Arial" w:hAnsi="Arial"/>
                <w:sz w:val="16"/>
                <w:szCs w:val="16"/>
                <w:lang w:val="de-DE"/>
              </w:rPr>
              <w:t>Verkleidungen aus MDF- Paneele, s= 19mm an allen innenliegenden Leibungen als umlaufender, L- förmiger Rahmen, Ansichtsbreite 13cm, alle sichtbaren Holzteile deckend lackiert, Farbe weiß gebrochen RAL 9001 oder laut Angaben der BL aus allen NCS- und RAL- Farbtönen, mit erforderlichen Kanthölzern und Hohlraumdämmungen montiert.</w:t>
            </w:r>
          </w:p>
          <w:p>
            <w:pPr>
              <w:pStyle w:val="Normal"/>
              <w:jc w:val="both"/>
              <w:rPr>
                <w:rFonts w:ascii="Arial" w:hAnsi="Arial" w:cs="Arial"/>
                <w:sz w:val="16"/>
                <w:szCs w:val="16"/>
                <w:lang w:val="de-DE"/>
              </w:rPr>
            </w:pPr>
            <w:r>
              <w:rPr>
                <w:rFonts w:cs="Arial" w:ascii="Arial" w:hAnsi="Arial"/>
                <w:sz w:val="16"/>
                <w:szCs w:val="16"/>
                <w:lang w:val="de-DE"/>
              </w:rPr>
              <w:t>- Verkleidungen an der Außenseite aus Aluminiumblech:</w:t>
            </w:r>
          </w:p>
          <w:p>
            <w:pPr>
              <w:pStyle w:val="Normal"/>
              <w:jc w:val="both"/>
              <w:rPr>
                <w:rFonts w:ascii="Arial" w:hAnsi="Arial" w:cs="Arial"/>
                <w:sz w:val="16"/>
                <w:szCs w:val="16"/>
                <w:lang w:val="de-DE"/>
              </w:rPr>
            </w:pPr>
            <w:r>
              <w:rPr>
                <w:rFonts w:cs="Arial" w:ascii="Arial" w:hAnsi="Arial"/>
                <w:sz w:val="16"/>
                <w:szCs w:val="16"/>
                <w:lang w:val="de-DE"/>
              </w:rPr>
              <w:t>Verkleidungen aus Aluminiumblech, s= 2mm an allen außenliegenden Leibungen als umlaufender, L- förmiger Rahmen, Ansichtsbreite oben und unten 40cm, seitlich jeweils 80cm, pulverbeschichtet, Farbe dunkelbraun NCS S 8005 S – Y80R, oder laut Angaben der BL aus allen NCS- und RAL- Farbtönen, mit erforderlichen Kanthölzern, Hohlraumdämmungen und Abdichtungen montiert.</w:t>
            </w:r>
          </w:p>
          <w:p>
            <w:pPr>
              <w:pStyle w:val="Normal"/>
              <w:jc w:val="both"/>
              <w:rPr>
                <w:rFonts w:ascii="Arial" w:hAnsi="Arial" w:cs="Arial"/>
                <w:sz w:val="16"/>
                <w:szCs w:val="16"/>
                <w:lang w:val="de-DE"/>
              </w:rPr>
            </w:pPr>
            <w:r>
              <w:rPr>
                <w:rFonts w:cs="Arial" w:ascii="Arial" w:hAnsi="Arial"/>
                <w:sz w:val="16"/>
                <w:szCs w:val="16"/>
                <w:lang w:val="de-DE"/>
              </w:rPr>
              <w:t>Im EP des Weiteren enthalten sind Anschlüsse an das Bauwerk mit Betondübel, Winkelhalterungen aus feuerverzinktem Stahl, Abdichtungen durch Ausschäumen und Versiegeln mit Unterlegsband, Silikonfuge, das Herstellen der Fassadenelemente mit Verbindungsstücken, das Liefern, Montieren und perfekte Einjustieren der Fassadenelemente mit allen erforderlichen Verbindungen, alle weiteren notwendigen Befestigungsmaterialien jeglichen Materials, Gerüste und Hilfskonstruktionen jeglicher Höhe, alle ZL´en, ZB´e und NL´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 Rahmen</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Holz – Alu</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3761292537"/>
            <w:bookmarkStart w:id="59" w:name="__Fieldmark__29_3761292537"/>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Abmess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L b/h: 335,5 + 276,5/276cm, über Eck</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3761292537"/>
            <w:bookmarkStart w:id="61" w:name="__Fieldmark__30_3761292537"/>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Verkleid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uminiumblech an der Auß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3761292537"/>
            <w:bookmarkStart w:id="63" w:name="__Fieldmark__31_3761292537"/>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DF-Paneele an der Inn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3761292537"/>
            <w:bookmarkStart w:id="65" w:name="__Fieldmark__32_3761292537"/>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lang w:val="de-DE"/>
              </w:rPr>
              <w:t>Fixverglasung</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bmessungen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3761292537"/>
            <w:bookmarkStart w:id="67" w:name="__Fieldmark__33_3761292537"/>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3761292537"/>
            <w:bookmarkStart w:id="69" w:name="__Fieldmark__34_3761292537"/>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Ganzglasecken mit abgesetzten Gläsern der Isolierverglasun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3761292537"/>
            <w:bookmarkStart w:id="71" w:name="__Fieldmark__35_3761292537"/>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Rahmenkonstruktion als Pfosten- Riegelrahmen in Fichte-Vollholz, 1. Qualität</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3761292537"/>
            <w:bookmarkStart w:id="73" w:name="__Fieldmark__36_3761292537"/>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3761292537"/>
            <w:bookmarkStart w:id="75" w:name="__Fieldmark__37_3761292537"/>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Teile deckend lackiert, Farbe innenseitig weiß gebrochen RAL 9001, außenseitig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3761292537"/>
            <w:bookmarkStart w:id="77" w:name="__Fieldmark__38_3761292537"/>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5. </w:t>
            </w:r>
            <w:r>
              <w:rPr>
                <w:rFonts w:cs="Arial"/>
                <w:sz w:val="16"/>
                <w:szCs w:val="16"/>
                <w:lang w:val="de-DE"/>
              </w:rPr>
              <w:t>Dreh- Kippfenster Holz – Alu</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bmessungen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3761292537"/>
            <w:bookmarkStart w:id="79" w:name="__Fieldmark__39_3761292537"/>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3761292537"/>
            <w:bookmarkStart w:id="81" w:name="__Fieldmark__40_3761292537"/>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Flügel- und Standrahmen in Fichte-Vollholz, 1. Qualität, flächenbündig einschlagend, Profilquerschnitt geradlinig und scharfkanti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3761292537"/>
            <w:bookmarkStart w:id="83" w:name="__Fieldmark__41_3761292537"/>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3761292537"/>
            <w:bookmarkStart w:id="85" w:name="__Fieldmark__42_3761292537"/>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nenseite 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3761292537"/>
            <w:bookmarkStart w:id="87" w:name="__Fieldmark__43_3761292537"/>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ußenseite Abdeckprofile für Geh- und Standrahmen aus Aluminium, 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3761292537"/>
            <w:bookmarkStart w:id="89" w:name="__Fieldmark__44_3761292537"/>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Verkleidungen an der Inn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MDF- Paneel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3761292537"/>
            <w:bookmarkStart w:id="91" w:name="__Fieldmark__45_3761292537"/>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der stärk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3761292537"/>
            <w:bookmarkStart w:id="93" w:name="__Fieldmark__46_3761292537"/>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nsichtsbreite 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3761292537"/>
            <w:bookmarkStart w:id="95" w:name="__Fieldmark__47_3761292537"/>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3761292537"/>
            <w:bookmarkStart w:id="97" w:name="__Fieldmark__48_3761292537"/>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Verkleidungen an der Auß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luminiumblech</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3761292537"/>
            <w:bookmarkStart w:id="99" w:name="__Fieldmark__49_3761292537"/>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der stärker</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nsichtsbreite oben und unten 40cm, seitlich jeweils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3761292537"/>
            <w:bookmarkStart w:id="101" w:name="__Fieldmark__50_3761292537"/>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3761292537"/>
            <w:bookmarkStart w:id="103" w:name="__Fieldmark__51_3761292537"/>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376129253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3761292537"/>
            <w:bookmarkStart w:id="105" w:name="__Fieldmark__52_3761292537"/>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Optischer Rauchmeld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 xml:space="preserve">Lieferung und Montage eines optischer Rauchmelder als Loopteilnehmer IQ mit Zertifikat EN 54/7 ausgestellt von einem nach Richtlinie 89/106/EEC zugelassenem Institut komplett mit Sockel und Trennelement arbeitend nach dem Streulichtprinzip (Tyndall) mit folgenden Eigenschaften:- Auto Diagnose und automatische Anpassung an die Umweltbedingungen; - automatische Störungsmeldung bei zu hoher Empfindlichkeit;- automatische Störungsmeldung bei Verschmutzung bzw. Wartungsbedarf; - aktuelle Zustandsabfrage des Melders von der BMC Zentrale im Diagnosemodus möglich; </w:t>
            </w:r>
          </w:p>
          <w:p>
            <w:pPr>
              <w:pStyle w:val="Normal"/>
              <w:jc w:val="both"/>
              <w:rPr/>
            </w:pPr>
            <w:r>
              <w:rPr>
                <w:rFonts w:cs="Arial" w:ascii="Arial" w:hAnsi="Arial"/>
                <w:sz w:val="16"/>
                <w:szCs w:val="16"/>
                <w:lang w:val="de-DE"/>
              </w:rPr>
              <w:t>Technische Eigenschaften: Überwachungsfläche ca. 80 m²; Ruhestrom: 100 µA; Anwendungstemperatur -20°C bis +72°C; Nennspannung 19V DC; Schutzart IP43; Farbe Weiß, ähnlich RAL 9010;</w:t>
            </w:r>
          </w:p>
          <w:p>
            <w:pPr>
              <w:pStyle w:val="Normal"/>
              <w:jc w:val="both"/>
              <w:rPr>
                <w:rFonts w:ascii="Arial" w:hAnsi="Arial" w:cs="Arial"/>
                <w:sz w:val="16"/>
                <w:szCs w:val="16"/>
                <w:lang w:val="de-DE"/>
              </w:rPr>
            </w:pPr>
            <w:r>
              <w:rPr>
                <w:rFonts w:cs="Arial" w:ascii="Arial" w:hAnsi="Arial"/>
                <w:sz w:val="16"/>
                <w:szCs w:val="16"/>
                <w:lang w:val="de-DE"/>
              </w:rPr>
              <w:t>Es sind außerdem auch alle zum Einbau und zur fachgerechten Vervollständigung der Arbeiten notwendigen Nebenleistungen einbegriff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1. Störungsmeldungen</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Bei zu hoher Empfindlichkeit,</w:t>
            </w:r>
          </w:p>
          <w:p>
            <w:pPr>
              <w:pStyle w:val="Heading3"/>
              <w:spacing w:before="120" w:after="120"/>
              <w:jc w:val="both"/>
              <w:rPr>
                <w:rFonts w:cs="Arial"/>
                <w:sz w:val="16"/>
                <w:szCs w:val="16"/>
                <w:lang w:val="de-DE"/>
              </w:rPr>
            </w:pPr>
            <w:r>
              <w:rPr>
                <w:rFonts w:cs="Arial"/>
                <w:sz w:val="16"/>
                <w:szCs w:val="16"/>
                <w:lang w:val="de-DE"/>
              </w:rPr>
              <w:t>Bei Verschmutzung bzw. Wartungsbedarf</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3761292537"/>
            <w:bookmarkStart w:id="107" w:name="__Fieldmark__53_3761292537"/>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2. Zustandsabfrage Melders von Zentral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37612925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08" w:name="__Fieldmark__54_3761292537"/>
            <w:bookmarkStart w:id="109" w:name="__Fieldmark__54_3761292537"/>
            <w:bookmarkEnd w:id="10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3. Überwachungsfläc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80 m² oder größ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37612925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0" w:name="__Fieldmark__55_3761292537"/>
            <w:bookmarkStart w:id="111" w:name="__Fieldmark__55_3761292537"/>
            <w:bookmarkEnd w:id="11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4. Überwachungshö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2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37612925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2" w:name="__Fieldmark__56_3761292537"/>
            <w:bookmarkStart w:id="113" w:name="__Fieldmark__56_3761292537"/>
            <w:bookmarkEnd w:id="11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5. Anwendungstemperatu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bis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37612925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4" w:name="__Fieldmark__57_3761292537"/>
            <w:bookmarkStart w:id="115" w:name="__Fieldmark__57_3761292537"/>
            <w:bookmarkEnd w:id="11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Nenn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37612925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6" w:name="__Fieldmark__58_3761292537"/>
            <w:bookmarkStart w:id="117" w:name="__Fieldmark__58_3761292537"/>
            <w:bookmarkEnd w:id="1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37612925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8" w:name="__Fieldmark__59_3761292537"/>
            <w:bookmarkStart w:id="119" w:name="__Fieldmark__59_3761292537"/>
            <w:bookmarkEnd w:id="1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Farb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Weiß, ähnlich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37612925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0" w:name="__Fieldmark__60_3761292537"/>
            <w:bookmarkStart w:id="121" w:name="__Fieldmark__60_3761292537"/>
            <w:bookmarkEnd w:id="1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61_37612925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2" w:name="__Fieldmark__61_3761292537"/>
            <w:bookmarkStart w:id="123" w:name="__Fieldmark__61_3761292537"/>
            <w:bookmarkEnd w:id="1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62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3761292537"/>
            <w:bookmarkStart w:id="125" w:name="__Fieldmark__62_3761292537"/>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63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3761292537"/>
            <w:bookmarkStart w:id="127" w:name="__Fieldmark__63_3761292537"/>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376129253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3761292537"/>
            <w:bookmarkStart w:id="129" w:name="__Fieldmark__64_3761292537"/>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BRANDMELDECOMPUT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Lieferung und Montage eines Brandmeldecomputer mit Zertifikat EN 54/2 und EN 54/4 ausgestellt von einem nach Richtlinie 89/106/EEC zugelassenem Institut. Mikroprozessorgesteuerte, modular ausbaufähige Zentraleinheit. Die zentrale Steuerung erfolgt über Mikroprozessoren mit zyklischer Funktions-Überwachung Das alphanumerische Displayfeld ist während der Bedienung, im Alarmfall und während des Datenaustausches hinterleuchtet. Der BMC muß mindestens die letzten 400 Ereignisse speichern. Von der Zentrale sind programmierbar:- 2-Gruppen- bzw. 2-Melderabhängigkeiten; - Alarmzwischenspeicherung, zu realisieren. Anschluß von BUS Teilnehmer und konventionelle Brandmelder mit abgeglichenen Linien an den BMC möglich. Getrennte Störungsanzeige bei Bruch oder Kurzschluß. Der BMC meldet das Fehlen, die Sensibilität und den Wartungszustand des einzelnen mit einem getrennten Störungsalarm. Es stehen zur freien Programmierung 8 Ausgangsrelais zur Verfügung. (zB Alarm, Stromausfall, Störung, Melder fehlt, usw). Der Brandmeldecomputer ist wie folgt ausgebaut: 1 Meldereinzelidentifizierungskarten in Ringleitungstechnologie für 127 Teilnehmer; 2 potentialf. Relaisausgänge 24V DC/1A; 2 potentialf. Relaisausgänge 250V AC/5A; Stromversorgung  mit ausreichender Kapazität min 40Ah; Anschlußmöglichkeit eines externen Druckers. Technische Daten: Betriebsnennspannung:12V DC; Ruhestromaufnahme: ca.120mA; Schutzart: IP 30; Betriebstemperaturbereich: 0°C bis +50°C.</w:t>
            </w:r>
          </w:p>
          <w:p>
            <w:pPr>
              <w:pStyle w:val="Normal"/>
              <w:jc w:val="both"/>
              <w:rPr>
                <w:rFonts w:ascii="Arial" w:hAnsi="Arial" w:cs="Arial"/>
                <w:sz w:val="16"/>
                <w:szCs w:val="16"/>
                <w:lang w:val="de-DE"/>
              </w:rPr>
            </w:pPr>
            <w:r>
              <w:rPr>
                <w:rFonts w:cs="Arial" w:ascii="Arial" w:hAnsi="Arial"/>
                <w:sz w:val="16"/>
                <w:szCs w:val="16"/>
                <w:lang w:val="de-DE"/>
              </w:rPr>
              <w:t>Es ist außerdem auch alle zum Einbau und zur fachgerechten Vervollständigung der Arbeiten notwendigen Nebenleistungen einbegriffen.</w:t>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37612925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0" w:name="__Fieldmark__65_3761292537"/>
            <w:bookmarkStart w:id="131" w:name="__Fieldmark__65_3761292537"/>
            <w:bookmarkEnd w:id="13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2. Zentraleinhei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odular ausbaufähig</w:t>
            </w:r>
          </w:p>
          <w:p>
            <w:pPr>
              <w:pStyle w:val="Heading3"/>
              <w:spacing w:before="120" w:after="120"/>
              <w:jc w:val="both"/>
              <w:rPr>
                <w:rFonts w:cs="Arial"/>
                <w:sz w:val="16"/>
                <w:szCs w:val="16"/>
                <w:lang w:val="de-DE"/>
              </w:rPr>
            </w:pPr>
            <w:r>
              <w:rPr>
                <w:rFonts w:cs="Arial"/>
                <w:sz w:val="16"/>
                <w:szCs w:val="16"/>
                <w:lang w:val="de-DE"/>
              </w:rPr>
              <w:t>mikroprozessgesteuert</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37612925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2" w:name="__Fieldmark__66_3761292537"/>
            <w:bookmarkStart w:id="133" w:name="__Fieldmark__66_3761292537"/>
            <w:bookmarkEnd w:id="1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3. Displayfeld hinterleuchte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37612925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4" w:name="__Fieldmark__67_3761292537"/>
            <w:bookmarkStart w:id="135" w:name="__Fieldmark__67_3761292537"/>
            <w:bookmarkEnd w:id="1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4. Speicherung Ereigniss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Letzten 400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37612925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6" w:name="__Fieldmark__68_3761292537"/>
            <w:bookmarkStart w:id="137" w:name="__Fieldmark__68_3761292537"/>
            <w:bookmarkEnd w:id="1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5. Busteilnehme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37612925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8" w:name="__Fieldmark__69_3761292537"/>
            <w:bookmarkStart w:id="139" w:name="__Fieldmark__69_3761292537"/>
            <w:bookmarkEnd w:id="1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Relaisausgäng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potenzialfrei 24V DC/1A oder mehr</w:t>
            </w:r>
          </w:p>
          <w:p>
            <w:pPr>
              <w:pStyle w:val="Heading3"/>
              <w:spacing w:before="120" w:after="120"/>
              <w:jc w:val="both"/>
              <w:rPr>
                <w:rFonts w:cs="Arial"/>
                <w:sz w:val="16"/>
                <w:szCs w:val="16"/>
                <w:lang w:val="de-DE"/>
              </w:rPr>
            </w:pPr>
            <w:r>
              <w:rPr>
                <w:rFonts w:cs="Arial"/>
                <w:sz w:val="16"/>
                <w:szCs w:val="16"/>
                <w:lang w:val="de-DE"/>
              </w:rPr>
              <w:t>2 potenzialfrei 250V AC/5A oder meh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3761292537"/>
            <w:bookmarkStart w:id="141" w:name="__Fieldmark__70_3761292537"/>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Notstromversorg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37612925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2" w:name="__Fieldmark__71_3761292537"/>
            <w:bookmarkStart w:id="143" w:name="__Fieldmark__71_3761292537"/>
            <w:bookmarkEnd w:id="14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Anschlussmöglichkeit eines externen Drucker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37612925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4" w:name="__Fieldmark__72_3761292537"/>
            <w:bookmarkStart w:id="145" w:name="__Fieldmark__72_3761292537"/>
            <w:bookmarkEnd w:id="14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9. Betriebs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37612925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6" w:name="__Fieldmark__73_3761292537"/>
            <w:bookmarkStart w:id="147" w:name="__Fieldmark__73_3761292537"/>
            <w:bookmarkEnd w:id="14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0.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37612925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8" w:name="__Fieldmark__74_3761292537"/>
            <w:bookmarkStart w:id="149" w:name="__Fieldmark__74_3761292537"/>
            <w:bookmarkEnd w:id="14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1. Betriebstemperaturbereich</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bis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37612925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0" w:name="__Fieldmark__75_3761292537"/>
            <w:bookmarkStart w:id="151" w:name="__Fieldmark__75_3761292537"/>
            <w:bookmarkEnd w:id="15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76_37612925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2" w:name="__Fieldmark__76_3761292537"/>
            <w:bookmarkStart w:id="153" w:name="__Fieldmark__76_3761292537"/>
            <w:bookmarkEnd w:id="15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77_37612925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4" w:name="__Fieldmark__77_3761292537"/>
            <w:bookmarkStart w:id="155" w:name="__Fieldmark__77_3761292537"/>
            <w:bookmarkEnd w:id="15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78_37612925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6" w:name="__Fieldmark__78_3761292537"/>
            <w:bookmarkStart w:id="157" w:name="__Fieldmark__78_3761292537"/>
            <w:bookmarkEnd w:id="15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376129253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3761292537"/>
            <w:bookmarkStart w:id="159" w:name="__Fieldmark__79_3761292537"/>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ZENTRALBATTERIESYSTEM</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6"/>
            <w:tcBorders>
              <w:top w:val="single" w:sz="4"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Lieferung und Montage eines Zentralbatteriesystem gem. EN 50171 und BGV A3 zur Versorgung von Sicherheits- und Rettungszeichenleuchten 230V / 216V AC/DC. Geeignet für Sicherheitsbeleuchtungsanlagen. Mit automatischer Prüfvorrichtung und Einzelleuchtenüberwachung mit individueller Zustands- und Namensanzeige pro Leuchte im Steuerteil in Verbindung mit systemgebundenen EVG einschließlich Überwachungsbaustein ohne zusätzliche Datenleitung.</w:t>
            </w:r>
          </w:p>
          <w:p>
            <w:pPr>
              <w:pStyle w:val="Normal"/>
              <w:autoSpaceDE w:val="false"/>
              <w:jc w:val="both"/>
              <w:rPr>
                <w:rFonts w:ascii="Arial" w:hAnsi="Arial" w:cs="Arial"/>
                <w:sz w:val="16"/>
                <w:szCs w:val="16"/>
                <w:lang w:val="de-DE"/>
              </w:rPr>
            </w:pPr>
            <w:r>
              <w:rPr>
                <w:rFonts w:cs="Arial" w:ascii="Arial" w:hAnsi="Arial"/>
                <w:sz w:val="16"/>
                <w:szCs w:val="16"/>
                <w:lang w:val="de-DE"/>
              </w:rPr>
              <w:t>Freie Programmierung der Schaltungsart jeder einzelnen Sicherheits- und Rettungszeichenleuchte mit systemgebundenen EVG oder Überwachungsbaustein im Steuerteil des Zentralbatteriesystems ohne zusätzliche Steuerleitung zu den Leuchten. Mischbetrieb innerhalb eines Stromkreises von Dauerlicht, geschaltetem Dauerlicht und Bereitschaftslicht.</w:t>
            </w:r>
          </w:p>
          <w:p>
            <w:pPr>
              <w:pStyle w:val="Normal"/>
              <w:autoSpaceDE w:val="false"/>
              <w:jc w:val="both"/>
              <w:rPr>
                <w:rFonts w:ascii="Arial" w:hAnsi="Arial" w:cs="Arial"/>
                <w:sz w:val="16"/>
                <w:szCs w:val="16"/>
                <w:lang w:val="de-DE"/>
              </w:rPr>
            </w:pPr>
            <w:r>
              <w:rPr>
                <w:rFonts w:cs="Arial" w:ascii="Arial" w:hAnsi="Arial"/>
                <w:sz w:val="16"/>
                <w:szCs w:val="16"/>
                <w:lang w:val="de-DE"/>
              </w:rPr>
              <w:t>Nennbetriebsdauer: 1 h</w:t>
            </w:r>
          </w:p>
          <w:p>
            <w:pPr>
              <w:pStyle w:val="Normal"/>
              <w:autoSpaceDE w:val="false"/>
              <w:jc w:val="both"/>
              <w:rPr>
                <w:rFonts w:ascii="Arial" w:hAnsi="Arial" w:cs="Arial"/>
                <w:sz w:val="16"/>
                <w:szCs w:val="16"/>
                <w:lang w:val="de-DE"/>
              </w:rPr>
            </w:pPr>
            <w:r>
              <w:rPr>
                <w:rFonts w:cs="Arial" w:ascii="Arial" w:hAnsi="Arial"/>
                <w:sz w:val="16"/>
                <w:szCs w:val="16"/>
                <w:lang w:val="de-DE"/>
              </w:rPr>
              <w:t>Wiederaufladezeit: 12. h</w:t>
            </w:r>
          </w:p>
          <w:p>
            <w:pPr>
              <w:pStyle w:val="Normal"/>
              <w:autoSpaceDE w:val="false"/>
              <w:jc w:val="both"/>
              <w:rPr>
                <w:rFonts w:ascii="Arial" w:hAnsi="Arial" w:cs="Arial"/>
                <w:sz w:val="16"/>
                <w:szCs w:val="16"/>
                <w:lang w:val="de-DE"/>
              </w:rPr>
            </w:pPr>
            <w:r>
              <w:rPr>
                <w:rFonts w:cs="Arial" w:ascii="Arial" w:hAnsi="Arial"/>
                <w:sz w:val="16"/>
                <w:szCs w:val="16"/>
                <w:lang w:val="de-DE"/>
              </w:rPr>
              <w:t>Bestehend aus:</w:t>
            </w:r>
          </w:p>
          <w:p>
            <w:pPr>
              <w:pStyle w:val="Normal"/>
              <w:autoSpaceDE w:val="false"/>
              <w:jc w:val="both"/>
              <w:rPr>
                <w:rFonts w:ascii="Arial" w:hAnsi="Arial" w:cs="Arial"/>
                <w:sz w:val="16"/>
                <w:szCs w:val="16"/>
                <w:lang w:val="de-DE"/>
              </w:rPr>
            </w:pPr>
            <w:r>
              <w:rPr>
                <w:rFonts w:cs="Arial" w:ascii="Arial" w:hAnsi="Arial"/>
                <w:sz w:val="16"/>
                <w:szCs w:val="16"/>
                <w:lang w:val="de-DE"/>
              </w:rPr>
              <w:t>Mikroprozessor Steuerteil mit transportablen Prüfbuch und Konfigurationsspeicher auf Speicherkarte (patentiertes Verfahren) und bidirektionalen CG-S - Busanschluss basierend auf LONWorks - Technologie.</w:t>
            </w:r>
          </w:p>
          <w:p>
            <w:pPr>
              <w:pStyle w:val="Normal"/>
              <w:autoSpaceDE w:val="false"/>
              <w:jc w:val="both"/>
              <w:rPr>
                <w:rFonts w:ascii="Arial" w:hAnsi="Arial" w:cs="Arial"/>
                <w:sz w:val="16"/>
                <w:szCs w:val="16"/>
                <w:lang w:val="de-DE"/>
              </w:rPr>
            </w:pPr>
            <w:r>
              <w:rPr>
                <w:rFonts w:cs="Arial" w:ascii="Arial" w:hAnsi="Arial"/>
                <w:sz w:val="16"/>
                <w:szCs w:val="16"/>
                <w:lang w:val="de-DE"/>
              </w:rPr>
              <w:t>Ladeeinrichtung mit mikroprozessorgesteuerter, temperaturgeführter Ladung und der zur normgerechten Aufladung der Batterie erforderlichen Anzahl von Ladeteilen bzw. Ladeboostern. 1 Stück Stahlblech-Standschrank mit hermetisch voneinander getrenntem Elektronik- und Batterieschrank, Elektronikschrank mit partieller Sichttür, Batterieschrank mit Vollblechtür, geeignet zur Aufnahme von Batterien bis 90 Ah., Schutzart: Elektronikschrank IP 21, Batterieschrank IP21, Schutzklasse I, Kabeleinführung von oben, Türanschlag rechts, Doppelbartschließung.</w:t>
            </w:r>
          </w:p>
          <w:p>
            <w:pPr>
              <w:pStyle w:val="Normal"/>
              <w:autoSpaceDE w:val="false"/>
              <w:jc w:val="both"/>
              <w:rPr>
                <w:rFonts w:ascii="Arial" w:hAnsi="Arial" w:cs="Arial"/>
                <w:sz w:val="16"/>
                <w:szCs w:val="16"/>
                <w:lang w:val="de-DE"/>
              </w:rPr>
            </w:pPr>
            <w:r>
              <w:rPr>
                <w:rFonts w:cs="Arial" w:ascii="Arial" w:hAnsi="Arial"/>
                <w:sz w:val="16"/>
                <w:szCs w:val="16"/>
                <w:lang w:val="de-DE"/>
              </w:rPr>
              <w:t>Außenlackierung: Struktur Pulverlack (Epoxi-Polyester), Farbton: RAL 7035 lichtgrau. Max. 20 Stromkreise, anschlussfertig vorverdrahtet auf Dreistock- Installationsklemmen mit N-Trennklemme 4 qmm (AWG 11) und PE Anschluss, für die Aufnahme von max. 10 variablen Baugruppen und Rangierabgang für einen abgesicherten Batterie- und Netzabgang zur Unterstation, Anschlussquerschnitt 35qmm. Inklusiv battery Set 216V 49Ah ohne Booster. Komplett mit Lieferung, Montage mit nötigem Zubehör, Verkabelung und Anschlüssen, Inbetriebnahme und Dokumentatio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37612925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0" w:name="__Fieldmark__80_3761292537"/>
            <w:bookmarkStart w:id="161" w:name="__Fieldmark__80_3761292537"/>
            <w:bookmarkEnd w:id="16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2. Automatische Prüfvorricht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37612925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2" w:name="__Fieldmark__81_3761292537"/>
            <w:bookmarkStart w:id="163" w:name="__Fieldmark__81_3761292537"/>
            <w:bookmarkEnd w:id="16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3. Einzelleuchtenüberwach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37612925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4" w:name="__Fieldmark__82_3761292537"/>
            <w:bookmarkStart w:id="165" w:name="__Fieldmark__82_3761292537"/>
            <w:bookmarkEnd w:id="16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4. Nennbetriebsdauer</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der länge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37612925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6" w:name="__Fieldmark__83_3761292537"/>
            <w:bookmarkStart w:id="167" w:name="__Fieldmark__83_3761292537"/>
            <w:bookmarkEnd w:id="16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5. Wiederaufladezei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der wenig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37612925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8" w:name="__Fieldmark__84_3761292537"/>
            <w:bookmarkStart w:id="169" w:name="__Fieldmark__84_3761292537"/>
            <w:bookmarkEnd w:id="16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6. Stahlblech-Standschrank mit hermetisch voneinander getrenntem Elektronik- und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37612925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0" w:name="__Fieldmark__85_3761292537"/>
            <w:bookmarkStart w:id="171" w:name="__Fieldmark__85_3761292537"/>
            <w:bookmarkEnd w:id="17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7. Schutzart Elektronik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3761292537"/>
            <w:bookmarkStart w:id="173" w:name="__Fieldmark__86_3761292537"/>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8. Schutzart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3761292537"/>
            <w:bookmarkStart w:id="175" w:name="__Fieldmark__87_3761292537"/>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9. Stromkreis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Stromkreise, anschlussfertig vorverdrahtet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3761292537"/>
            <w:bookmarkStart w:id="177" w:name="__Fieldmark__88_3761292537"/>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 xml:space="preserve">10. Anschlussquerschnitt </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37612925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8" w:name="__Fieldmark__89_3761292537"/>
            <w:bookmarkStart w:id="179" w:name="__Fieldmark__89_3761292537"/>
            <w:bookmarkEnd w:id="17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ohne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0_37612925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0" w:name="__Fieldmark__90_3761292537"/>
            <w:bookmarkStart w:id="181" w:name="__Fieldmark__90_3761292537"/>
            <w:bookmarkEnd w:id="18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91_37612925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2" w:name="__Fieldmark__91_3761292537"/>
            <w:bookmarkStart w:id="183" w:name="__Fieldmark__91_3761292537"/>
            <w:bookmarkEnd w:id="18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de-DE"/>
              </w:rPr>
              <w:t>M</w:t>
            </w:r>
            <w:r>
              <w:rPr>
                <w:sz w:val="16"/>
                <w:lang w:val="en-US"/>
              </w:rPr>
              <w:t xml:space="preserve">odell: </w:t>
            </w:r>
            <w:r>
              <w:fldChar w:fldCharType="begin">
                <w:ffData>
                  <w:name w:val="__Fieldmark__92_3761292537"/>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4" w:name="__Fieldmark__92_3761292537"/>
            <w:bookmarkStart w:id="185" w:name="__Fieldmark__92_3761292537"/>
            <w:bookmarkEnd w:id="185"/>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en-US"/>
              </w:rPr>
              <w:t xml:space="preserve">Typ: </w:t>
            </w:r>
            <w:r>
              <w:fldChar w:fldCharType="begin">
                <w:ffData>
                  <w:name w:val="__Fieldmark__93_3761292537"/>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6" w:name="__Fieldmark__93_3761292537"/>
            <w:bookmarkStart w:id="187" w:name="__Fieldmark__93_3761292537"/>
            <w:bookmarkEnd w:id="187"/>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376129253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3761292537"/>
            <w:bookmarkStart w:id="189" w:name="__Fieldmark__94_3761292537"/>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tc>
      </w:tr>
      <w:tr>
        <w:trPr/>
        <w:tc>
          <w:tcPr>
            <w:tcW w:w="588" w:type="dxa"/>
            <w:gridSpan w:val="2"/>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p>
            <w:pPr>
              <w:pStyle w:val="Normal"/>
              <w:jc w:val="both"/>
              <w:rPr/>
            </w:pPr>
            <w:r>
              <w:rPr>
                <w:rFonts w:cs="Arial" w:ascii="Arial" w:hAnsi="Arial"/>
                <w:sz w:val="16"/>
                <w:szCs w:val="16"/>
                <w:lang w:val="de-DE"/>
              </w:rPr>
              <w:t>Nennleistung kW 99,0 ca., Teillast kW 27,6 ca., Kesselwirkungsgrad bei Nennleistung % 91,1 ca.,Kesselwirkungsgrad bei Teillast % 92,0 ca., Brennstoffwärmeleistung bei Nennleistung kW 112,9 ca., Brennstoffwärmeleistung bei Teillast kW 29,9 ca., Wasserinhalt l 167 ca., Wasseranschlussdurchmesser Zoll 2, Wasseranschlussdurchmesser DN 50, Thermische Ablaufsicherung DM Zoll ½, Wasserseitiger Widerstand bei 10K mbar 64 ca., Wasserseitiger Widerstand bei 20K mbar 16, Kesseltemperatur °C 65 - 90 ca., Minimale Kesseleintrittstemperatur °C 55 ca., Max.Betriebsdruck bar 3,5, Prüfdruck bar 4,6 ca., Feuerraumtemperatur 900 - 1100 °C ca., Feuerraumdruck mbar - 0,01 ca., Zugbedarf Nennleistung / Teillast mbar 0,18 / 0,12 ca., Saugzug erforderlich, Abgastemperatur Nennleistung (für Kaminberechnung) °C 160 ca., Abgastemperatur Teillast (für Kaminberechnung) °C 100 ca., Abgasmassenstrom Nennleistung kg/h 268 ca., Abgasmassenstrom Teillast kg/h 93 ca., Abgasvolumen Nennleistung Nm³/h 209 ca., Abgasvolumen Teillast Nm³/h 72,6 ca., Rauchrohrdurchmesser mm 200 ca., Kamindurchmesser (Richtwerte) mm 250 ca.</w:t>
            </w:r>
          </w:p>
          <w:p>
            <w:pPr>
              <w:pStyle w:val="Normal"/>
              <w:jc w:val="both"/>
              <w:rPr>
                <w:rFonts w:ascii="Arial" w:hAnsi="Arial" w:cs="Arial"/>
                <w:sz w:val="16"/>
                <w:szCs w:val="16"/>
                <w:lang w:val="de-DE"/>
              </w:rPr>
            </w:pPr>
            <w:r>
              <w:rPr>
                <w:rFonts w:cs="Arial" w:ascii="Arial" w:hAnsi="Arial"/>
                <w:sz w:val="16"/>
                <w:szCs w:val="16"/>
                <w:lang w:val="de-DE"/>
              </w:rPr>
              <w:t>Anschlusshöhe Rauchrohr mm 2.070 ca., Anschlusshöhe Rauchrohr mm 1.644 ca., Steigung des Rauchrohrs 3°, Kaminausführung Feuchteunempfindlich Brennstoff Holzhackgut / Cippato ÖNORM M 7134 Maximaler Wassergehalt 0,33 kg/kg FS ca., Maximale Feuchtigkeit 0,50 kg/kg TS ca., Maximale Brennstoffgröße nach ÖNORM G30, Aschebehältervolumen l 65 ca., Ascheaustragung, Anschluss 400 V5-polig max. 13A, Anschlussleistung W 2.524 - 3.474 ca., Wassermantel kg 286 ca., Kesselkörper kg 327 ca., Emissionen laut Prüfbericht FJ – BLT, Prüfbericht-Nr. BLT-034/98, O2-Gehalt Nennleistung Vol% 6,2 ca., O2-Gehalt Teillast Vol% 10 ca., CO2-Gehalt Nennleistung Vol% 14,3 ca., CO2-Gehalt Teillast Vol% 10,5 ca., Bezug 10% O2 trocken (EN303-5) ca., CO Nennleistung mg/Nm³ 19 ca., CO Teillast mg/Nm³ 92 ca., NOx Nennleistung mg/Nm³ 203 ca., NOx Teillast mg/Nm³ ng ca., OGC Nennleistung mg/Nm³ &lt; 1 ca., OGC Teillast mg/Nm³ 1, Staub Nennleistung mg/Nm³ 31 ca., Staub Teillast mg/Nm³ ng</w:t>
            </w:r>
          </w:p>
          <w:p>
            <w:pPr>
              <w:pStyle w:val="Normal"/>
              <w:jc w:val="both"/>
              <w:rPr>
                <w:rFonts w:ascii="Arial" w:hAnsi="Arial" w:cs="Arial"/>
                <w:sz w:val="16"/>
                <w:szCs w:val="16"/>
                <w:lang w:val="de-DE"/>
              </w:rPr>
            </w:pPr>
            <w:r>
              <w:rPr>
                <w:rFonts w:cs="Arial" w:ascii="Arial" w:hAnsi="Arial"/>
                <w:sz w:val="16"/>
                <w:szCs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1.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9,0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95_37612925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0" w:name="__Fieldmark__95_3761292537"/>
            <w:bookmarkStart w:id="191" w:name="__Fieldmark__95_3761292537"/>
            <w:bookmarkEnd w:id="19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2.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7,6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6_37612925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2" w:name="__Fieldmark__96_3761292537"/>
            <w:bookmarkStart w:id="193" w:name="__Fieldmark__96_3761292537"/>
            <w:bookmarkEnd w:id="19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3. Kessel-wirkungsgrad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1,1%</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7_37612925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4" w:name="__Fieldmark__97_3761292537"/>
            <w:bookmarkStart w:id="195" w:name="__Fieldmark__97_3761292537"/>
            <w:bookmarkEnd w:id="19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4. Kessel-wirkungsgrad bei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92,0%</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8_37612925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6" w:name="__Fieldmark__98_3761292537"/>
            <w:bookmarkStart w:id="197" w:name="__Fieldmark__98_3761292537"/>
            <w:bookmarkEnd w:id="19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5. Brennstoff-wärmeleistung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12,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9_37612925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8" w:name="__Fieldmark__99_3761292537"/>
            <w:bookmarkStart w:id="199" w:name="__Fieldmark__99_3761292537"/>
            <w:bookmarkEnd w:id="19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6. Brennstoff-wärmeleistung bei Teillas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9,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37612925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0" w:name="__Fieldmark__100_3761292537"/>
            <w:bookmarkStart w:id="201" w:name="__Fieldmark__100_3761292537"/>
            <w:bookmarkEnd w:id="20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7. Länge</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45 mm</w:t>
            </w:r>
          </w:p>
          <w:p>
            <w:pPr>
              <w:pStyle w:val="Heading3"/>
              <w:spacing w:before="120" w:after="120"/>
              <w:jc w:val="both"/>
              <w:rPr/>
            </w:pPr>
            <w:r>
              <w:rPr>
                <w:rFonts w:cs="Arial"/>
                <w:sz w:val="16"/>
                <w:szCs w:val="16"/>
                <w:lang w:val="de-DE"/>
              </w:rPr>
              <w:t>Tolleranz: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1_37612925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2" w:name="__Fieldmark__101_3761292537"/>
            <w:bookmarkStart w:id="203" w:name="__Fieldmark__101_3761292537"/>
            <w:bookmarkEnd w:id="20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8. Breit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2_37612925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4" w:name="__Fieldmark__102_3761292537"/>
            <w:bookmarkStart w:id="205" w:name="__Fieldmark__102_3761292537"/>
            <w:bookmarkEnd w:id="20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right w:val="single" w:sz="4" w:space="0" w:color="000000"/>
            </w:tcBorders>
          </w:tcPr>
          <w:p>
            <w:pPr>
              <w:pStyle w:val="Heading3"/>
              <w:spacing w:before="120" w:after="120"/>
              <w:jc w:val="both"/>
              <w:rPr/>
            </w:pPr>
            <w:r>
              <w:rPr>
                <w:rFonts w:cs="Arial"/>
                <w:sz w:val="16"/>
                <w:szCs w:val="16"/>
                <w:lang w:val="de-DE"/>
              </w:rPr>
              <w:t>9. Maximal Höhe</w:t>
            </w:r>
          </w:p>
        </w:tc>
        <w:tc>
          <w:tcPr>
            <w:tcW w:w="2407" w:type="dxa"/>
            <w:gridSpan w:val="2"/>
            <w:tcBorders>
              <w:left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29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37612925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6" w:name="__Fieldmark__103_3761292537"/>
            <w:bookmarkStart w:id="207" w:name="__Fieldmark__103_3761292537"/>
            <w:bookmarkEnd w:id="20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04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3761292537"/>
            <w:bookmarkStart w:id="209" w:name="__Fieldmark__104_3761292537"/>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05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3761292537"/>
            <w:bookmarkStart w:id="211" w:name="__Fieldmark__105_3761292537"/>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06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3761292537"/>
            <w:bookmarkStart w:id="213" w:name="__Fieldmark__106_3761292537"/>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376129253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3761292537"/>
            <w:bookmarkStart w:id="215" w:name="__Fieldmark__107_3761292537"/>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KOMBINIERTES LÜFTUNGSGERÄT MIT WÄRMERÜCKGEWINNUNG</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KOMBINIERTES LÜFTUNGSGERÄT MIT WÄRMERÜCKGEWINNUNG</w:t>
            </w:r>
          </w:p>
          <w:p>
            <w:pPr>
              <w:pStyle w:val="Normal"/>
              <w:jc w:val="both"/>
              <w:rPr>
                <w:rFonts w:ascii="Arial" w:hAnsi="Arial" w:cs="Arial"/>
                <w:sz w:val="16"/>
                <w:szCs w:val="16"/>
                <w:lang w:val="de-DE"/>
              </w:rPr>
            </w:pPr>
            <w:r>
              <w:rPr>
                <w:rFonts w:cs="Arial" w:ascii="Arial" w:hAnsi="Arial"/>
                <w:sz w:val="16"/>
                <w:szCs w:val="16"/>
                <w:lang w:val="de-DE"/>
              </w:rPr>
              <w:t>-Zuluft: Luftmenge: 6.000 m³/h ca., ext. Pressung: 200 Pa ca., Schallleistung dB(A) 88,9 ca., Aufgen. Ventilator Leistung 1,75 [kW] ca., Wirkungsgrad 79% ca.</w:t>
            </w:r>
          </w:p>
          <w:p>
            <w:pPr>
              <w:pStyle w:val="Normal"/>
              <w:jc w:val="both"/>
              <w:rPr>
                <w:rFonts w:ascii="Arial" w:hAnsi="Arial" w:cs="Arial"/>
                <w:sz w:val="16"/>
                <w:szCs w:val="16"/>
                <w:lang w:val="de-DE"/>
              </w:rPr>
            </w:pPr>
            <w:r>
              <w:rPr>
                <w:rFonts w:cs="Arial" w:ascii="Arial" w:hAnsi="Arial"/>
                <w:sz w:val="16"/>
                <w:szCs w:val="16"/>
                <w:lang w:val="de-DE"/>
              </w:rPr>
              <w:t>-Abluft: Luftmenge: 6.000 m³/h ca., ext. Pressung: 200 Pa ca., Schallleistung dB(A) 86,7 ca., Aufgen. Ventilator Leistung 1,30 [kW] ca., Wirkungsgrad 78% ca.</w:t>
            </w:r>
          </w:p>
          <w:p>
            <w:pPr>
              <w:pStyle w:val="Normal"/>
              <w:jc w:val="both"/>
              <w:rPr>
                <w:rFonts w:ascii="Arial" w:hAnsi="Arial" w:cs="Arial"/>
                <w:sz w:val="16"/>
                <w:szCs w:val="16"/>
                <w:lang w:val="de-DE"/>
              </w:rPr>
            </w:pPr>
            <w:r>
              <w:rPr>
                <w:rFonts w:cs="Arial" w:ascii="Arial" w:hAnsi="Arial"/>
                <w:sz w:val="16"/>
                <w:szCs w:val="16"/>
                <w:lang w:val="de-DE"/>
              </w:rPr>
              <w:t>Heizbatterie 4 Rohrreihen Heizleistung 52,5 kW ca., Heizmitteltemperatur: 60/40°C ca.</w:t>
            </w:r>
          </w:p>
          <w:p>
            <w:pPr>
              <w:pStyle w:val="Normal"/>
              <w:jc w:val="both"/>
              <w:rPr>
                <w:rFonts w:ascii="Arial" w:hAnsi="Arial" w:cs="Arial"/>
                <w:sz w:val="16"/>
                <w:szCs w:val="16"/>
                <w:lang w:val="de-DE"/>
              </w:rPr>
            </w:pPr>
            <w:r>
              <w:rPr>
                <w:rFonts w:cs="Arial" w:ascii="Arial" w:hAnsi="Arial"/>
                <w:sz w:val="16"/>
                <w:szCs w:val="16"/>
                <w:lang w:val="de-DE"/>
              </w:rPr>
              <w:t>Plattenwärmetauscher Heizung: Abluft: Tein: 20,0 °C ca., Taus: 2,3 °C ca.; Zuluft: Tein -16,0 °C ca., Taus 7,0 °C ca.</w:t>
            </w:r>
          </w:p>
          <w:p>
            <w:pPr>
              <w:pStyle w:val="Normal"/>
              <w:jc w:val="both"/>
              <w:rPr>
                <w:rFonts w:ascii="Arial" w:hAnsi="Arial" w:cs="Arial"/>
                <w:sz w:val="16"/>
                <w:szCs w:val="16"/>
                <w:lang w:val="de-DE"/>
              </w:rPr>
            </w:pPr>
            <w:r>
              <w:rPr>
                <w:rFonts w:cs="Arial" w:ascii="Arial" w:hAnsi="Arial"/>
                <w:sz w:val="16"/>
                <w:szCs w:val="16"/>
                <w:lang w:val="de-DE"/>
              </w:rPr>
              <w:t>Gesamte Rückgewinnung Leistung Heizen 50,1 kW ca.</w:t>
            </w:r>
          </w:p>
          <w:p>
            <w:pPr>
              <w:pStyle w:val="Normal"/>
              <w:jc w:val="both"/>
              <w:rPr>
                <w:rFonts w:ascii="Arial" w:hAnsi="Arial" w:cs="Arial"/>
                <w:sz w:val="16"/>
                <w:szCs w:val="16"/>
                <w:lang w:val="de-DE"/>
              </w:rPr>
            </w:pPr>
            <w:r>
              <w:rPr>
                <w:rFonts w:cs="Arial" w:ascii="Arial" w:hAnsi="Arial"/>
                <w:sz w:val="16"/>
                <w:szCs w:val="16"/>
                <w:lang w:val="de-DE"/>
              </w:rPr>
              <w:t>Gesamtabmessungen des Gerätes: Länge 3660 mm ca. x Breite 1015 mm ca. x Höhe 2090 mm c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1. Luftmenge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08_37612925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6" w:name="__Fieldmark__108_3761292537"/>
            <w:bookmarkStart w:id="217" w:name="__Fieldmark__108_3761292537"/>
            <w:bookmarkEnd w:id="2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2. Luftmenge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37612925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8" w:name="__Fieldmark__109_3761292537"/>
            <w:bookmarkStart w:id="219" w:name="__Fieldmark__109_3761292537"/>
            <w:bookmarkEnd w:id="2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3. Pressung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0_37612925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0" w:name="__Fieldmark__110_3761292537"/>
            <w:bookmarkStart w:id="221" w:name="__Fieldmark__110_3761292537"/>
            <w:bookmarkEnd w:id="2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4. Pressung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37612925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2" w:name="__Fieldmark__111_3761292537"/>
            <w:bookmarkStart w:id="223" w:name="__Fieldmark__111_3761292537"/>
            <w:bookmarkEnd w:id="2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 xml:space="preserve">5. Gesamte Rückgewinnung Leistung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0,1 kW</w:t>
            </w:r>
          </w:p>
          <w:p>
            <w:pPr>
              <w:pStyle w:val="Heading3"/>
              <w:spacing w:before="120" w:after="120"/>
              <w:jc w:val="both"/>
              <w:rPr>
                <w:rFonts w:cs="Arial"/>
                <w:sz w:val="16"/>
                <w:szCs w:val="16"/>
                <w:lang w:val="de-DE"/>
              </w:rPr>
            </w:pPr>
            <w:r>
              <w:rPr>
                <w:rFonts w:cs="Arial"/>
                <w:sz w:val="16"/>
                <w:szCs w:val="16"/>
                <w:lang w:val="de-DE"/>
              </w:rPr>
              <w:t>Tolleranz: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2_37612925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4" w:name="__Fieldmark__112_3761292537"/>
            <w:bookmarkStart w:id="225" w:name="__Fieldmark__112_3761292537"/>
            <w:bookmarkEnd w:id="22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6. Heizleistung Heizungs-batteri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2,5 kW</w:t>
            </w:r>
          </w:p>
          <w:p>
            <w:pPr>
              <w:pStyle w:val="Heading3"/>
              <w:spacing w:before="120" w:after="120"/>
              <w:jc w:val="both"/>
              <w:rPr>
                <w:rFonts w:cs="Arial"/>
                <w:sz w:val="16"/>
                <w:szCs w:val="16"/>
                <w:lang w:val="de-DE"/>
              </w:rPr>
            </w:pPr>
            <w:r>
              <w:rPr>
                <w:rFonts w:cs="Arial"/>
                <w:sz w:val="16"/>
                <w:szCs w:val="16"/>
                <w:lang w:val="de-DE"/>
              </w:rPr>
              <w:t>Tolleranz: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3_37612925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6" w:name="__Fieldmark__113_3761292537"/>
            <w:bookmarkStart w:id="227" w:name="__Fieldmark__113_3761292537"/>
            <w:bookmarkEnd w:id="22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7. Läng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3660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4_37612925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8" w:name="__Fieldmark__114_3761292537"/>
            <w:bookmarkStart w:id="229" w:name="__Fieldmark__114_3761292537"/>
            <w:bookmarkEnd w:id="22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8. Breit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5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5_376129253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3761292537"/>
            <w:bookmarkStart w:id="231" w:name="__Fieldmark__115_3761292537"/>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9. Höh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90 mm</w:t>
            </w:r>
          </w:p>
          <w:p>
            <w:pPr>
              <w:pStyle w:val="Heading3"/>
              <w:spacing w:before="120" w:after="120"/>
              <w:jc w:val="both"/>
              <w:rPr>
                <w:rFonts w:cs="Arial"/>
                <w:sz w:val="16"/>
                <w:szCs w:val="16"/>
                <w:lang w:val="de-DE"/>
              </w:rPr>
            </w:pPr>
            <w:r>
              <w:rPr>
                <w:rFonts w:cs="Arial"/>
                <w:sz w:val="16"/>
                <w:szCs w:val="16"/>
                <w:lang w:val="de-DE"/>
              </w:rPr>
              <w:t>Tolleranz: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37612925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2" w:name="__Fieldmark__116_3761292537"/>
            <w:bookmarkStart w:id="233" w:name="__Fieldmark__116_3761292537"/>
            <w:bookmarkEnd w:id="2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17_37612925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4" w:name="__Fieldmark__117_3761292537"/>
            <w:bookmarkStart w:id="235" w:name="__Fieldmark__117_3761292537"/>
            <w:bookmarkEnd w:id="2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18_37612925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6" w:name="__Fieldmark__118_3761292537"/>
            <w:bookmarkStart w:id="237" w:name="__Fieldmark__118_3761292537"/>
            <w:bookmarkEnd w:id="2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19_376129253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8" w:name="__Fieldmark__119_3761292537"/>
            <w:bookmarkStart w:id="239" w:name="__Fieldmark__119_3761292537"/>
            <w:bookmarkEnd w:id="2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376129253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3761292537"/>
            <w:bookmarkStart w:id="241" w:name="__Fieldmark__120_3761292537"/>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de-DE"/>
      </w:rPr>
    </w:pPr>
    <w:r>
      <w:rPr>
        <w:rFonts w:cs="Arial" w:ascii="Arial" w:hAnsi="Arial"/>
        <w:sz w:val="18"/>
        <w:szCs w:val="18"/>
        <w:lang w:val="de-DE"/>
      </w:rPr>
    </w:r>
  </w:p>
  <w:p>
    <w:pPr>
      <w:pStyle w:val="Header"/>
      <w:rPr>
        <w:rFonts w:ascii="Arial" w:hAnsi="Arial" w:cs="Arial"/>
        <w:sz w:val="18"/>
        <w:szCs w:val="18"/>
        <w:lang w:val="de-DE"/>
      </w:rPr>
    </w:pPr>
    <w:r>
      <w:rPr>
        <w:rFonts w:cs="Arial" w:ascii="Arial" w:hAnsi="Arial"/>
        <w:sz w:val="18"/>
        <w:szCs w:val="18"/>
        <w:lang w:val="de-DE"/>
      </w:rPr>
      <w:t>Dr. Arch. Alexander Pedevilla</w:t>
      <w:tab/>
      <w:tab/>
      <w:t>Unterschrift des Anbieters</w:t>
    </w:r>
  </w:p>
  <w:p>
    <w:pPr>
      <w:pStyle w:val="Header"/>
      <w:rPr>
        <w:rFonts w:ascii="Arial" w:hAnsi="Arial" w:cs="Arial"/>
        <w:sz w:val="18"/>
        <w:szCs w:val="18"/>
        <w:lang w:val="de-DE"/>
      </w:rPr>
    </w:pPr>
    <w:r>
      <w:rPr>
        <w:rFonts w:cs="Arial" w:ascii="Arial" w:hAnsi="Arial"/>
        <w:sz w:val="18"/>
        <w:szCs w:val="18"/>
        <w:lang w:val="de-DE"/>
      </w:rPr>
      <w:t>Dr. Arch. Armin Pedevilla</w:t>
    </w:r>
  </w:p>
  <w:p>
    <w:pPr>
      <w:pStyle w:val="Header"/>
      <w:rPr/>
    </w:pPr>
    <w:r>
      <w:rPr>
        <w:rFonts w:cs="Arial" w:ascii="Arial" w:hAnsi="Arial"/>
        <w:sz w:val="18"/>
        <w:szCs w:val="18"/>
        <w:lang w:val="de-DE"/>
      </w:rPr>
      <w:tab/>
      <w:t xml:space="preserve">Seite </w:t>
    </w:r>
    <w:r>
      <w:rPr>
        <w:rStyle w:val="PageNumber"/>
        <w:rFonts w:cs="Arial" w:ascii="Arial" w:hAnsi="Arial"/>
        <w:sz w:val="18"/>
        <w:szCs w:val="18"/>
        <w:lang w:val="de-DE"/>
      </w:rPr>
      <w:fldChar w:fldCharType="begin"/>
    </w:r>
    <w:r>
      <w:rPr>
        <w:rStyle w:val="PageNumber"/>
        <w:sz w:val="18"/>
        <w:szCs w:val="18"/>
        <w:rFonts w:cs="Arial" w:ascii="Arial" w:hAnsi="Arial"/>
        <w:lang w:val="de-DE"/>
      </w:rPr>
      <w:instrText xml:space="preserve"> PAGE </w:instrText>
    </w:r>
    <w:r>
      <w:rPr>
        <w:rStyle w:val="PageNumber"/>
        <w:sz w:val="18"/>
        <w:szCs w:val="18"/>
        <w:rFonts w:cs="Arial" w:ascii="Arial" w:hAnsi="Arial"/>
        <w:lang w:val="de-DE"/>
      </w:rPr>
      <w:fldChar w:fldCharType="separate"/>
    </w:r>
    <w:r>
      <w:rPr>
        <w:rStyle w:val="PageNumber"/>
        <w:sz w:val="18"/>
        <w:szCs w:val="18"/>
        <w:rFonts w:cs="Arial" w:ascii="Arial" w:hAnsi="Arial"/>
        <w:lang w:val="de-DE"/>
      </w:rPr>
      <w:t>21</w:t>
    </w:r>
    <w:r>
      <w:rPr>
        <w:rStyle w:val="PageNumber"/>
        <w:sz w:val="18"/>
        <w:szCs w:val="18"/>
        <w:rFonts w:cs="Arial" w:ascii="Arial" w:hAnsi="Arial"/>
        <w:lang w:val="de-DE"/>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lang w:val="de-DE"/>
      </w:rPr>
    </w:pPr>
    <w:r>
      <w:rPr>
        <w:rFonts w:cs="Arial" w:ascii="Arial" w:hAnsi="Arial"/>
        <w:sz w:val="18"/>
        <w:szCs w:val="18"/>
        <w:u w:val="single"/>
        <w:lang w:val="de-DE"/>
      </w:rPr>
      <w:t>NEUBAU SCHULE UND KINDERGARTEN AFERS, B.P. 291, G.P. 457/1, K.G. Afers</w:t>
    </w:r>
  </w:p>
  <w:p>
    <w:pPr>
      <w:pStyle w:val="Header"/>
      <w:jc w:val="center"/>
      <w:rPr>
        <w:rFonts w:ascii="Arial" w:hAnsi="Arial" w:cs="Arial"/>
        <w:sz w:val="18"/>
        <w:szCs w:val="18"/>
        <w:u w:val="single"/>
        <w:lang w:val="de-DE"/>
      </w:rPr>
    </w:pPr>
    <w:r>
      <w:rPr>
        <w:rFonts w:cs="Arial" w:ascii="Arial" w:hAnsi="Arial"/>
        <w:sz w:val="18"/>
        <w:szCs w:val="18"/>
        <w:u w:val="single"/>
        <w:lang w:val="de-DE"/>
      </w:rPr>
      <w:t>Faszikel zur Qualitätsbewertung</w:t>
    </w:r>
  </w:p>
  <w:p>
    <w:pPr>
      <w:pStyle w:val="Header"/>
      <w:jc w:val="center"/>
      <w:rPr>
        <w:rFonts w:ascii="Arial" w:hAnsi="Arial" w:cs="Arial"/>
        <w:sz w:val="18"/>
        <w:szCs w:val="18"/>
        <w:u w:val="single"/>
        <w:lang w:val="de-DE"/>
      </w:rPr>
    </w:pPr>
    <w:r>
      <w:rPr>
        <w:rFonts w:cs="Arial" w:ascii="Arial" w:hAnsi="Arial"/>
        <w:sz w:val="18"/>
        <w:szCs w:val="18"/>
        <w:u w:val="single"/>
        <w:lang w:val="de-DE"/>
      </w:rPr>
    </w:r>
  </w:p>
  <w:tbl>
    <w:tblPr>
      <w:tblW w:w="9212" w:type="dxa"/>
      <w:jc w:val="left"/>
      <w:tblInd w:w="-11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N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Gewerk/Pos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Bezeichnung der Leistung – Beschreibung/Langtext</w:t>
          </w:r>
        </w:p>
      </w:tc>
    </w:tr>
  </w:tbl>
  <w:p>
    <w:pPr>
      <w:pStyle w:val="Header"/>
      <w:rPr>
        <w:rFonts w:ascii="Arial" w:hAnsi="Arial" w:cs="Arial"/>
        <w:lang w:val="de-DE"/>
      </w:rPr>
    </w:pPr>
    <w:r>
      <w:rPr>
        <w:rFonts w:cs="Arial" w:ascii="Arial" w:hAnsi="Arial"/>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Heading3Char">
    <w:name w:val="Heading 3 Char"/>
    <w:basedOn w:val="Carpredefinitoparagrafo"/>
    <w:qFormat/>
    <w:rPr>
      <w:rFonts w:ascii="Arial" w:hAnsi="Arial" w:cs="Times New Roman"/>
      <w:sz w:val="24"/>
      <w:lang w:val="it-IT"/>
    </w:rPr>
  </w:style>
  <w:style w:type="character" w:styleId="Heading8Char">
    <w:name w:val="Heading 8 Char"/>
    <w:basedOn w:val="Carpredefinitoparagrafo"/>
    <w:qFormat/>
    <w:rPr>
      <w:rFonts w:ascii="Cambria" w:hAnsi="Cambria" w:cs="Times New Roman"/>
      <w:color w:val="404040"/>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de-DE"/>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0:12:00Z</dcterms:created>
  <dc:creator>Faller K.</dc:creator>
  <dc:description/>
  <cp:keywords/>
  <dc:language>en-US</dc:language>
  <cp:lastModifiedBy>daniel.bertoldi</cp:lastModifiedBy>
  <cp:lastPrinted>2011-03-30T11:39:00Z</cp:lastPrinted>
  <dcterms:modified xsi:type="dcterms:W3CDTF">2011-03-30T10:12:00Z</dcterms:modified>
  <cp:revision>2</cp:revision>
  <dc:subject/>
  <dc:title>18</dc:title>
</cp:coreProperties>
</file>