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442132466"/>
      <w:bookmarkStart w:id="11" w:name="__Fieldmark__0_442132466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442132466"/>
      <w:bookmarkStart w:id="13" w:name="__Fieldmark__2_442132466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442132466"/>
      <w:bookmarkStart w:id="15" w:name="__Fieldmark__5_442132466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442132466"/>
      <w:bookmarkStart w:id="17" w:name="__Fieldmark__6_442132466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