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4136004900"/>
      <w:bookmarkStart w:id="11" w:name="__Fieldmark__0_413600490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4136004900"/>
      <w:bookmarkStart w:id="13" w:name="__Fieldmark__2_4136004900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4136004900"/>
      <w:bookmarkStart w:id="15" w:name="__Fieldmark__5_413600490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4136004900"/>
      <w:bookmarkStart w:id="17" w:name="__Fieldmark__6_413600490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